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02255140"/>
      <w:bookmarkStart w:id="1" w:name="__Fieldmark__0_140225514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402255140"/>
      <w:bookmarkStart w:id="3" w:name="__Fieldmark__1_140225514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402255140"/>
      <w:bookmarkStart w:id="5" w:name="__Fieldmark__2_140225514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402255140"/>
      <w:bookmarkStart w:id="7" w:name="__Fieldmark__3_140225514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402255140"/>
      <w:bookmarkStart w:id="9" w:name="__Fieldmark__4_140225514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402255140"/>
      <w:bookmarkStart w:id="11" w:name="__Fieldmark__5_140225514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402255140"/>
      <w:bookmarkStart w:id="13" w:name="__Fieldmark__6_140225514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402255140"/>
      <w:bookmarkStart w:id="15" w:name="__Fieldmark__7_140225514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402255140"/>
      <w:bookmarkStart w:id="17" w:name="__Fieldmark__8_140225514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402255140"/>
      <w:bookmarkStart w:id="19" w:name="__Fieldmark__9_140225514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402255140"/>
            <w:bookmarkStart w:id="21" w:name="__Fieldmark__10_140225514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402255140"/>
            <w:bookmarkStart w:id="23" w:name="__Fieldmark__11_140225514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402255140"/>
            <w:bookmarkStart w:id="25" w:name="__Fieldmark__12_140225514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402255140"/>
            <w:bookmarkStart w:id="27" w:name="__Fieldmark__13_140225514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402255140"/>
      <w:bookmarkStart w:id="29" w:name="__Fieldmark__14_140225514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402255140"/>
      <w:bookmarkStart w:id="31" w:name="__Fieldmark__15_140225514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402255140"/>
      <w:bookmarkStart w:id="33" w:name="__Fieldmark__16_140225514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402255140"/>
      <w:bookmarkStart w:id="35" w:name="__Fieldmark__17_140225514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402255140"/>
      <w:bookmarkStart w:id="37" w:name="__Fieldmark__18_140225514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402255140"/>
      <w:bookmarkStart w:id="39" w:name="__Fieldmark__19_1402255140"/>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402255140"/>
      <w:bookmarkStart w:id="41" w:name="__Fieldmark__20_1402255140"/>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402255140"/>
      <w:bookmarkStart w:id="43" w:name="__Fieldmark__21_1402255140"/>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402255140"/>
      <w:bookmarkStart w:id="45" w:name="__Fieldmark__22_1402255140"/>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