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56057203"/>
      <w:bookmarkStart w:id="1" w:name="__Fieldmark__0_15605720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56057203"/>
      <w:bookmarkStart w:id="3" w:name="__Fieldmark__1_15605720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56057203"/>
      <w:bookmarkStart w:id="5" w:name="__Fieldmark__2_15605720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56057203"/>
      <w:bookmarkStart w:id="7" w:name="__Fieldmark__3_15605720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56057203"/>
      <w:bookmarkStart w:id="9" w:name="__Fieldmark__4_15605720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56057203"/>
      <w:bookmarkStart w:id="11" w:name="__Fieldmark__5_15605720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56057203"/>
      <w:bookmarkStart w:id="13" w:name="__Fieldmark__6_15605720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56057203"/>
      <w:bookmarkStart w:id="15" w:name="__Fieldmark__7_15605720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56057203"/>
      <w:bookmarkStart w:id="17" w:name="__Fieldmark__8_15605720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56057203"/>
      <w:bookmarkStart w:id="19" w:name="__Fieldmark__9_15605720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56057203"/>
            <w:bookmarkStart w:id="21" w:name="__Fieldmark__10_15605720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56057203"/>
            <w:bookmarkStart w:id="23" w:name="__Fieldmark__11_15605720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56057203"/>
            <w:bookmarkStart w:id="25" w:name="__Fieldmark__12_15605720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56057203"/>
            <w:bookmarkStart w:id="27" w:name="__Fieldmark__13_15605720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56057203"/>
      <w:bookmarkStart w:id="29" w:name="__Fieldmark__14_15605720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56057203"/>
      <w:bookmarkStart w:id="31" w:name="__Fieldmark__15_15605720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56057203"/>
      <w:bookmarkStart w:id="33" w:name="__Fieldmark__16_15605720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56057203"/>
      <w:bookmarkStart w:id="35" w:name="__Fieldmark__17_15605720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56057203"/>
      <w:bookmarkStart w:id="37" w:name="__Fieldmark__18_15605720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56057203"/>
      <w:bookmarkStart w:id="39" w:name="__Fieldmark__19_15605720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56057203"/>
      <w:bookmarkStart w:id="41" w:name="__Fieldmark__20_15605720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56057203"/>
      <w:bookmarkStart w:id="43" w:name="__Fieldmark__21_15605720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56057203"/>
      <w:bookmarkStart w:id="45" w:name="__Fieldmark__22_15605720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