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71199160"/>
      <w:bookmarkStart w:id="1" w:name="__Fieldmark__0_257119916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571199160"/>
      <w:bookmarkStart w:id="3" w:name="__Fieldmark__1_257119916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571199160"/>
      <w:bookmarkStart w:id="5" w:name="__Fieldmark__2_257119916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571199160"/>
      <w:bookmarkStart w:id="7" w:name="__Fieldmark__3_257119916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571199160"/>
      <w:bookmarkStart w:id="9" w:name="__Fieldmark__4_257119916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571199160"/>
      <w:bookmarkStart w:id="11" w:name="__Fieldmark__5_257119916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571199160"/>
      <w:bookmarkStart w:id="13" w:name="__Fieldmark__6_257119916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571199160"/>
      <w:bookmarkStart w:id="15" w:name="__Fieldmark__7_257119916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571199160"/>
      <w:bookmarkStart w:id="17" w:name="__Fieldmark__8_257119916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571199160"/>
      <w:bookmarkStart w:id="19" w:name="__Fieldmark__9_257119916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571199160"/>
            <w:bookmarkStart w:id="21" w:name="__Fieldmark__10_257119916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571199160"/>
            <w:bookmarkStart w:id="23" w:name="__Fieldmark__11_257119916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571199160"/>
            <w:bookmarkStart w:id="25" w:name="__Fieldmark__12_257119916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571199160"/>
            <w:bookmarkStart w:id="27" w:name="__Fieldmark__13_257119916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571199160"/>
      <w:bookmarkStart w:id="29" w:name="__Fieldmark__14_257119916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571199160"/>
      <w:bookmarkStart w:id="31" w:name="__Fieldmark__15_257119916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571199160"/>
      <w:bookmarkStart w:id="33" w:name="__Fieldmark__16_257119916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571199160"/>
      <w:bookmarkStart w:id="35" w:name="__Fieldmark__17_257119916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571199160"/>
      <w:bookmarkStart w:id="37" w:name="__Fieldmark__18_257119916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571199160"/>
      <w:bookmarkStart w:id="39" w:name="__Fieldmark__19_257119916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571199160"/>
      <w:bookmarkStart w:id="41" w:name="__Fieldmark__20_257119916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571199160"/>
      <w:bookmarkStart w:id="43" w:name="__Fieldmark__21_257119916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571199160"/>
      <w:bookmarkStart w:id="45" w:name="__Fieldmark__22_257119916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