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53393792"/>
      <w:bookmarkStart w:id="1" w:name="__Fieldmark__0_85339379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853393792"/>
      <w:bookmarkStart w:id="4" w:name="__Fieldmark__1_85339379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853393792"/>
      <w:bookmarkStart w:id="6" w:name="__Fieldmark__2_85339379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853393792"/>
      <w:bookmarkStart w:id="8" w:name="__Fieldmark__3_85339379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853393792"/>
      <w:bookmarkStart w:id="10" w:name="__Fieldmark__4_85339379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853393792"/>
      <w:bookmarkStart w:id="12" w:name="__Fieldmark__5_85339379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853393792"/>
      <w:bookmarkStart w:id="14" w:name="__Fieldmark__6_85339379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853393792"/>
      <w:bookmarkStart w:id="16" w:name="__Fieldmark__7_85339379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853393792"/>
      <w:bookmarkStart w:id="18" w:name="__Fieldmark__8_85339379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853393792"/>
      <w:bookmarkStart w:id="20" w:name="__Fieldmark__9_85339379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853393792"/>
      <w:bookmarkStart w:id="22" w:name="__Fieldmark__10_85339379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853393792"/>
      <w:bookmarkStart w:id="24" w:name="__Fieldmark__11_85339379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853393792"/>
      <w:bookmarkStart w:id="26" w:name="__Fieldmark__12_85339379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853393792"/>
      <w:bookmarkStart w:id="28" w:name="__Fieldmark__13_85339379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853393792"/>
      <w:bookmarkStart w:id="30" w:name="__Fieldmark__14_85339379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853393792"/>
      <w:bookmarkStart w:id="32" w:name="__Fieldmark__15_85339379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853393792"/>
      <w:bookmarkStart w:id="34" w:name="__Fieldmark__16_85339379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853393792"/>
      <w:bookmarkStart w:id="36" w:name="__Fieldmark__17_85339379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853393792"/>
      <w:bookmarkStart w:id="38" w:name="__Fieldmark__18_85339379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853393792"/>
      <w:bookmarkStart w:id="40" w:name="__Fieldmark__19_85339379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853393792"/>
      <w:bookmarkStart w:id="42" w:name="__Fieldmark__20_85339379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853393792"/>
      <w:bookmarkStart w:id="44" w:name="__Fieldmark__21_85339379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853393792"/>
      <w:bookmarkStart w:id="46" w:name="__Fieldmark__22_85339379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853393792"/>
      <w:bookmarkStart w:id="48" w:name="__Fieldmark__23_85339379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853393792"/>
      <w:bookmarkStart w:id="50" w:name="__Fieldmark__24_85339379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853393792"/>
      <w:bookmarkStart w:id="52" w:name="__Fieldmark__25_85339379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853393792"/>
      <w:bookmarkStart w:id="54" w:name="__Fieldmark__26_85339379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853393792"/>
      <w:bookmarkStart w:id="56" w:name="__Fieldmark__27_85339379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853393792"/>
      <w:bookmarkStart w:id="58" w:name="__Fieldmark__28_85339379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853393792"/>
      <w:bookmarkStart w:id="60" w:name="__Fieldmark__29_85339379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853393792"/>
      <w:bookmarkStart w:id="62" w:name="__Fieldmark__30_85339379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853393792"/>
      <w:bookmarkStart w:id="64" w:name="__Fieldmark__31_85339379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853393792"/>
      <w:bookmarkStart w:id="66" w:name="__Fieldmark__32_85339379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853393792"/>
      <w:bookmarkStart w:id="68" w:name="__Fieldmark__33_85339379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853393792"/>
      <w:bookmarkStart w:id="70" w:name="__Fieldmark__34_85339379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853393792"/>
      <w:bookmarkStart w:id="74" w:name="__Fieldmark__35_85339379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853393792"/>
      <w:bookmarkStart w:id="76" w:name="__Fieldmark__36_85339379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853393792"/>
      <w:bookmarkStart w:id="78" w:name="__Fieldmark__37_85339379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853393792"/>
      <w:bookmarkStart w:id="80" w:name="__Fieldmark__38_85339379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853393792"/>
      <w:bookmarkStart w:id="82" w:name="__Fieldmark__39_85339379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853393792"/>
      <w:bookmarkStart w:id="84" w:name="__Fieldmark__40_85339379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853393792"/>
      <w:bookmarkStart w:id="86" w:name="__Fieldmark__41_85339379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853393792"/>
      <w:bookmarkStart w:id="88" w:name="__Fieldmark__42_85339379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853393792"/>
      <w:bookmarkStart w:id="90" w:name="__Fieldmark__43_85339379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853393792"/>
      <w:bookmarkStart w:id="92" w:name="__Fieldmark__44_85339379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853393792"/>
      <w:bookmarkStart w:id="94" w:name="__Fieldmark__45_85339379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853393792"/>
      <w:bookmarkStart w:id="96" w:name="__Fieldmark__46_85339379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