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17836313"/>
      <w:bookmarkStart w:id="1" w:name="__Fieldmark__0_7178363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17836313"/>
      <w:bookmarkStart w:id="3" w:name="__Fieldmark__1_71783631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17836313"/>
      <w:bookmarkStart w:id="5" w:name="__Fieldmark__2_71783631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17836313"/>
      <w:bookmarkStart w:id="7" w:name="__Fieldmark__3_71783631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17836313"/>
      <w:bookmarkStart w:id="9" w:name="__Fieldmark__4_71783631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17836313"/>
      <w:bookmarkStart w:id="11" w:name="__Fieldmark__5_71783631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17836313"/>
      <w:bookmarkStart w:id="13" w:name="__Fieldmark__6_71783631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17836313"/>
      <w:bookmarkStart w:id="15" w:name="__Fieldmark__7_71783631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17836313"/>
      <w:bookmarkStart w:id="17" w:name="__Fieldmark__8_71783631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717836313"/>
      <w:bookmarkStart w:id="19" w:name="__Fieldmark__9_71783631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717836313"/>
            <w:bookmarkStart w:id="21" w:name="__Fieldmark__10_71783631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17836313"/>
            <w:bookmarkStart w:id="23" w:name="__Fieldmark__11_71783631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17836313"/>
            <w:bookmarkStart w:id="25" w:name="__Fieldmark__12_71783631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17836313"/>
            <w:bookmarkStart w:id="27" w:name="__Fieldmark__13_71783631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717836313"/>
      <w:bookmarkStart w:id="29" w:name="__Fieldmark__14_71783631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717836313"/>
      <w:bookmarkStart w:id="31" w:name="__Fieldmark__15_71783631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717836313"/>
      <w:bookmarkStart w:id="33" w:name="__Fieldmark__16_71783631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717836313"/>
      <w:bookmarkStart w:id="35" w:name="__Fieldmark__17_71783631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717836313"/>
      <w:bookmarkStart w:id="37" w:name="__Fieldmark__18_71783631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717836313"/>
      <w:bookmarkStart w:id="39" w:name="__Fieldmark__19_71783631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717836313"/>
      <w:bookmarkStart w:id="41" w:name="__Fieldmark__20_71783631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717836313"/>
      <w:bookmarkStart w:id="43" w:name="__Fieldmark__21_71783631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717836313"/>
      <w:bookmarkStart w:id="45" w:name="__Fieldmark__22_71783631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