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80602346"/>
      <w:bookmarkStart w:id="1" w:name="__Fieldmark__0_288060234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880602346"/>
      <w:bookmarkStart w:id="4" w:name="__Fieldmark__1_288060234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880602346"/>
      <w:bookmarkStart w:id="6" w:name="__Fieldmark__2_288060234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880602346"/>
      <w:bookmarkStart w:id="8" w:name="__Fieldmark__3_288060234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880602346"/>
      <w:bookmarkStart w:id="10" w:name="__Fieldmark__4_288060234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880602346"/>
      <w:bookmarkStart w:id="12" w:name="__Fieldmark__5_288060234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880602346"/>
      <w:bookmarkStart w:id="14" w:name="__Fieldmark__6_288060234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880602346"/>
      <w:bookmarkStart w:id="16" w:name="__Fieldmark__7_288060234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880602346"/>
      <w:bookmarkStart w:id="18" w:name="__Fieldmark__8_288060234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880602346"/>
      <w:bookmarkStart w:id="20" w:name="__Fieldmark__9_288060234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880602346"/>
      <w:bookmarkStart w:id="22" w:name="__Fieldmark__10_288060234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880602346"/>
      <w:bookmarkStart w:id="24" w:name="__Fieldmark__11_288060234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880602346"/>
      <w:bookmarkStart w:id="26" w:name="__Fieldmark__12_288060234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880602346"/>
      <w:bookmarkStart w:id="28" w:name="__Fieldmark__13_288060234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880602346"/>
      <w:bookmarkStart w:id="30" w:name="__Fieldmark__14_288060234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880602346"/>
      <w:bookmarkStart w:id="32" w:name="__Fieldmark__15_288060234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880602346"/>
      <w:bookmarkStart w:id="34" w:name="__Fieldmark__16_288060234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880602346"/>
      <w:bookmarkStart w:id="36" w:name="__Fieldmark__17_288060234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880602346"/>
      <w:bookmarkStart w:id="38" w:name="__Fieldmark__18_288060234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880602346"/>
      <w:bookmarkStart w:id="40" w:name="__Fieldmark__19_288060234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880602346"/>
      <w:bookmarkStart w:id="42" w:name="__Fieldmark__20_288060234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880602346"/>
      <w:bookmarkStart w:id="44" w:name="__Fieldmark__21_288060234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880602346"/>
      <w:bookmarkStart w:id="46" w:name="__Fieldmark__22_288060234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880602346"/>
      <w:bookmarkStart w:id="48" w:name="__Fieldmark__23_288060234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880602346"/>
      <w:bookmarkStart w:id="50" w:name="__Fieldmark__24_288060234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880602346"/>
      <w:bookmarkStart w:id="52" w:name="__Fieldmark__25_288060234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880602346"/>
      <w:bookmarkStart w:id="54" w:name="__Fieldmark__26_288060234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880602346"/>
      <w:bookmarkStart w:id="56" w:name="__Fieldmark__27_288060234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880602346"/>
      <w:bookmarkStart w:id="58" w:name="__Fieldmark__28_288060234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880602346"/>
      <w:bookmarkStart w:id="60" w:name="__Fieldmark__29_288060234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880602346"/>
      <w:bookmarkStart w:id="62" w:name="__Fieldmark__30_288060234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880602346"/>
      <w:bookmarkStart w:id="64" w:name="__Fieldmark__31_288060234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880602346"/>
      <w:bookmarkStart w:id="66" w:name="__Fieldmark__32_288060234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880602346"/>
      <w:bookmarkStart w:id="68" w:name="__Fieldmark__33_288060234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880602346"/>
      <w:bookmarkStart w:id="70" w:name="__Fieldmark__34_288060234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880602346"/>
      <w:bookmarkStart w:id="74" w:name="__Fieldmark__35_288060234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880602346"/>
      <w:bookmarkStart w:id="76" w:name="__Fieldmark__36_288060234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880602346"/>
      <w:bookmarkStart w:id="78" w:name="__Fieldmark__37_288060234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880602346"/>
      <w:bookmarkStart w:id="80" w:name="__Fieldmark__38_288060234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880602346"/>
      <w:bookmarkStart w:id="82" w:name="__Fieldmark__39_288060234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880602346"/>
      <w:bookmarkStart w:id="84" w:name="__Fieldmark__40_288060234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880602346"/>
      <w:bookmarkStart w:id="86" w:name="__Fieldmark__41_288060234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880602346"/>
      <w:bookmarkStart w:id="88" w:name="__Fieldmark__42_288060234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880602346"/>
      <w:bookmarkStart w:id="90" w:name="__Fieldmark__43_288060234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880602346"/>
      <w:bookmarkStart w:id="92" w:name="__Fieldmark__44_288060234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880602346"/>
      <w:bookmarkStart w:id="94" w:name="__Fieldmark__45_288060234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880602346"/>
      <w:bookmarkStart w:id="96" w:name="__Fieldmark__46_288060234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