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53107304"/>
      <w:bookmarkStart w:id="1" w:name="__Fieldmark__0_245310730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453107304"/>
      <w:bookmarkStart w:id="4" w:name="__Fieldmark__1_245310730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453107304"/>
      <w:bookmarkStart w:id="6" w:name="__Fieldmark__2_245310730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453107304"/>
      <w:bookmarkStart w:id="8" w:name="__Fieldmark__3_245310730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453107304"/>
      <w:bookmarkStart w:id="10" w:name="__Fieldmark__4_245310730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453107304"/>
      <w:bookmarkStart w:id="12" w:name="__Fieldmark__5_245310730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453107304"/>
      <w:bookmarkStart w:id="14" w:name="__Fieldmark__6_245310730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453107304"/>
      <w:bookmarkStart w:id="16" w:name="__Fieldmark__7_245310730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453107304"/>
      <w:bookmarkStart w:id="18" w:name="__Fieldmark__8_245310730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453107304"/>
      <w:bookmarkStart w:id="20" w:name="__Fieldmark__9_245310730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453107304"/>
      <w:bookmarkStart w:id="22" w:name="__Fieldmark__10_245310730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453107304"/>
      <w:bookmarkStart w:id="24" w:name="__Fieldmark__11_245310730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453107304"/>
      <w:bookmarkStart w:id="26" w:name="__Fieldmark__12_245310730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453107304"/>
      <w:bookmarkStart w:id="28" w:name="__Fieldmark__13_245310730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453107304"/>
      <w:bookmarkStart w:id="30" w:name="__Fieldmark__14_245310730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453107304"/>
      <w:bookmarkStart w:id="32" w:name="__Fieldmark__15_245310730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453107304"/>
      <w:bookmarkStart w:id="34" w:name="__Fieldmark__16_245310730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453107304"/>
      <w:bookmarkStart w:id="36" w:name="__Fieldmark__17_245310730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453107304"/>
      <w:bookmarkStart w:id="38" w:name="__Fieldmark__18_245310730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453107304"/>
      <w:bookmarkStart w:id="40" w:name="__Fieldmark__19_245310730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453107304"/>
      <w:bookmarkStart w:id="42" w:name="__Fieldmark__20_245310730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453107304"/>
      <w:bookmarkStart w:id="44" w:name="__Fieldmark__21_245310730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453107304"/>
      <w:bookmarkStart w:id="46" w:name="__Fieldmark__22_245310730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453107304"/>
      <w:bookmarkStart w:id="48" w:name="__Fieldmark__23_245310730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453107304"/>
      <w:bookmarkStart w:id="50" w:name="__Fieldmark__24_245310730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453107304"/>
      <w:bookmarkStart w:id="52" w:name="__Fieldmark__25_245310730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453107304"/>
      <w:bookmarkStart w:id="54" w:name="__Fieldmark__26_245310730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453107304"/>
      <w:bookmarkStart w:id="56" w:name="__Fieldmark__27_245310730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453107304"/>
      <w:bookmarkStart w:id="58" w:name="__Fieldmark__28_245310730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453107304"/>
      <w:bookmarkStart w:id="60" w:name="__Fieldmark__29_245310730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453107304"/>
      <w:bookmarkStart w:id="62" w:name="__Fieldmark__30_245310730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453107304"/>
      <w:bookmarkStart w:id="64" w:name="__Fieldmark__31_245310730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453107304"/>
      <w:bookmarkStart w:id="66" w:name="__Fieldmark__32_245310730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453107304"/>
      <w:bookmarkStart w:id="68" w:name="__Fieldmark__33_245310730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453107304"/>
      <w:bookmarkStart w:id="70" w:name="__Fieldmark__34_245310730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453107304"/>
      <w:bookmarkStart w:id="74" w:name="__Fieldmark__35_245310730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453107304"/>
      <w:bookmarkStart w:id="76" w:name="__Fieldmark__36_245310730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453107304"/>
      <w:bookmarkStart w:id="78" w:name="__Fieldmark__37_245310730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453107304"/>
      <w:bookmarkStart w:id="80" w:name="__Fieldmark__38_245310730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453107304"/>
      <w:bookmarkStart w:id="82" w:name="__Fieldmark__39_245310730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453107304"/>
      <w:bookmarkStart w:id="84" w:name="__Fieldmark__40_245310730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453107304"/>
      <w:bookmarkStart w:id="86" w:name="__Fieldmark__41_245310730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453107304"/>
      <w:bookmarkStart w:id="88" w:name="__Fieldmark__42_245310730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453107304"/>
      <w:bookmarkStart w:id="90" w:name="__Fieldmark__43_245310730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453107304"/>
      <w:bookmarkStart w:id="92" w:name="__Fieldmark__44_245310730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453107304"/>
      <w:bookmarkStart w:id="94" w:name="__Fieldmark__45_245310730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453107304"/>
      <w:bookmarkStart w:id="96" w:name="__Fieldmark__46_245310730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