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31128111"/>
      <w:bookmarkStart w:id="1" w:name="__Fieldmark__0_253112811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31128111"/>
      <w:bookmarkStart w:id="3" w:name="__Fieldmark__1_253112811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31128111"/>
      <w:bookmarkStart w:id="5" w:name="__Fieldmark__2_253112811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31128111"/>
      <w:bookmarkStart w:id="7" w:name="__Fieldmark__3_253112811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31128111"/>
      <w:bookmarkStart w:id="9" w:name="__Fieldmark__4_253112811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31128111"/>
      <w:bookmarkStart w:id="11" w:name="__Fieldmark__5_253112811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31128111"/>
      <w:bookmarkStart w:id="13" w:name="__Fieldmark__6_253112811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31128111"/>
      <w:bookmarkStart w:id="15" w:name="__Fieldmark__7_253112811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31128111"/>
      <w:bookmarkStart w:id="17" w:name="__Fieldmark__8_253112811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31128111"/>
      <w:bookmarkStart w:id="19" w:name="__Fieldmark__9_253112811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31128111"/>
            <w:bookmarkStart w:id="21" w:name="__Fieldmark__10_253112811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31128111"/>
            <w:bookmarkStart w:id="23" w:name="__Fieldmark__11_253112811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31128111"/>
            <w:bookmarkStart w:id="25" w:name="__Fieldmark__12_253112811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31128111"/>
            <w:bookmarkStart w:id="27" w:name="__Fieldmark__13_253112811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31128111"/>
      <w:bookmarkStart w:id="29" w:name="__Fieldmark__14_253112811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31128111"/>
      <w:bookmarkStart w:id="31" w:name="__Fieldmark__15_253112811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31128111"/>
      <w:bookmarkStart w:id="33" w:name="__Fieldmark__16_253112811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31128111"/>
      <w:bookmarkStart w:id="35" w:name="__Fieldmark__17_253112811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31128111"/>
      <w:bookmarkStart w:id="37" w:name="__Fieldmark__18_253112811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31128111"/>
      <w:bookmarkStart w:id="39" w:name="__Fieldmark__19_253112811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31128111"/>
      <w:bookmarkStart w:id="41" w:name="__Fieldmark__20_253112811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31128111"/>
      <w:bookmarkStart w:id="43" w:name="__Fieldmark__21_253112811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31128111"/>
      <w:bookmarkStart w:id="45" w:name="__Fieldmark__22_253112811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