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75421271"/>
      <w:bookmarkStart w:id="1" w:name="__Fieldmark__0_427542127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275421271"/>
      <w:bookmarkStart w:id="3" w:name="__Fieldmark__1_427542127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275421271"/>
      <w:bookmarkStart w:id="5" w:name="__Fieldmark__2_427542127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275421271"/>
      <w:bookmarkStart w:id="7" w:name="__Fieldmark__3_427542127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275421271"/>
      <w:bookmarkStart w:id="9" w:name="__Fieldmark__4_427542127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275421271"/>
      <w:bookmarkStart w:id="11" w:name="__Fieldmark__5_427542127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275421271"/>
      <w:bookmarkStart w:id="13" w:name="__Fieldmark__6_427542127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275421271"/>
      <w:bookmarkStart w:id="15" w:name="__Fieldmark__7_427542127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275421271"/>
      <w:bookmarkStart w:id="17" w:name="__Fieldmark__8_427542127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275421271"/>
      <w:bookmarkStart w:id="19" w:name="__Fieldmark__9_427542127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275421271"/>
            <w:bookmarkStart w:id="21" w:name="__Fieldmark__10_427542127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275421271"/>
            <w:bookmarkStart w:id="23" w:name="__Fieldmark__11_427542127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275421271"/>
            <w:bookmarkStart w:id="25" w:name="__Fieldmark__12_427542127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275421271"/>
            <w:bookmarkStart w:id="27" w:name="__Fieldmark__13_427542127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275421271"/>
      <w:bookmarkStart w:id="29" w:name="__Fieldmark__14_427542127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275421271"/>
      <w:bookmarkStart w:id="31" w:name="__Fieldmark__15_427542127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275421271"/>
      <w:bookmarkStart w:id="33" w:name="__Fieldmark__16_427542127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275421271"/>
      <w:bookmarkStart w:id="35" w:name="__Fieldmark__17_427542127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275421271"/>
      <w:bookmarkStart w:id="37" w:name="__Fieldmark__18_427542127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275421271"/>
      <w:bookmarkStart w:id="39" w:name="__Fieldmark__19_427542127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275421271"/>
      <w:bookmarkStart w:id="41" w:name="__Fieldmark__20_427542127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275421271"/>
      <w:bookmarkStart w:id="43" w:name="__Fieldmark__21_427542127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275421271"/>
      <w:bookmarkStart w:id="45" w:name="__Fieldmark__22_427542127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