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197855386"/>
      <w:bookmarkStart w:id="1" w:name="__Fieldmark__0_319785538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197855386"/>
      <w:bookmarkStart w:id="3" w:name="__Fieldmark__1_319785538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197855386"/>
      <w:bookmarkStart w:id="5" w:name="__Fieldmark__2_319785538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197855386"/>
      <w:bookmarkStart w:id="7" w:name="__Fieldmark__3_319785538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197855386"/>
      <w:bookmarkStart w:id="9" w:name="__Fieldmark__4_319785538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197855386"/>
      <w:bookmarkStart w:id="11" w:name="__Fieldmark__5_319785538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197855386"/>
      <w:bookmarkStart w:id="13" w:name="__Fieldmark__6_319785538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197855386"/>
      <w:bookmarkStart w:id="15" w:name="__Fieldmark__7_319785538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197855386"/>
      <w:bookmarkStart w:id="17" w:name="__Fieldmark__8_319785538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197855386"/>
      <w:bookmarkStart w:id="19" w:name="__Fieldmark__9_319785538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197855386"/>
            <w:bookmarkStart w:id="21" w:name="__Fieldmark__10_319785538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197855386"/>
            <w:bookmarkStart w:id="23" w:name="__Fieldmark__11_319785538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197855386"/>
            <w:bookmarkStart w:id="25" w:name="__Fieldmark__12_319785538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197855386"/>
            <w:bookmarkStart w:id="27" w:name="__Fieldmark__13_319785538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197855386"/>
      <w:bookmarkStart w:id="29" w:name="__Fieldmark__14_319785538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197855386"/>
      <w:bookmarkStart w:id="31" w:name="__Fieldmark__15_319785538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197855386"/>
      <w:bookmarkStart w:id="33" w:name="__Fieldmark__16_319785538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197855386"/>
      <w:bookmarkStart w:id="35" w:name="__Fieldmark__17_319785538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197855386"/>
      <w:bookmarkStart w:id="37" w:name="__Fieldmark__18_319785538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197855386"/>
      <w:bookmarkStart w:id="39" w:name="__Fieldmark__19_3197855386"/>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197855386"/>
      <w:bookmarkStart w:id="41" w:name="__Fieldmark__20_3197855386"/>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197855386"/>
      <w:bookmarkStart w:id="43" w:name="__Fieldmark__21_3197855386"/>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197855386"/>
      <w:bookmarkStart w:id="45" w:name="__Fieldmark__22_3197855386"/>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