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60339116"/>
      <w:bookmarkStart w:id="1" w:name="__Fieldmark__0_386033911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60339116"/>
      <w:bookmarkStart w:id="3" w:name="__Fieldmark__1_386033911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60339116"/>
      <w:bookmarkStart w:id="5" w:name="__Fieldmark__2_386033911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60339116"/>
      <w:bookmarkStart w:id="7" w:name="__Fieldmark__3_386033911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60339116"/>
      <w:bookmarkStart w:id="9" w:name="__Fieldmark__4_386033911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60339116"/>
      <w:bookmarkStart w:id="11" w:name="__Fieldmark__5_386033911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60339116"/>
      <w:bookmarkStart w:id="13" w:name="__Fieldmark__6_386033911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60339116"/>
      <w:bookmarkStart w:id="15" w:name="__Fieldmark__7_386033911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60339116"/>
      <w:bookmarkStart w:id="17" w:name="__Fieldmark__8_386033911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60339116"/>
      <w:bookmarkStart w:id="19" w:name="__Fieldmark__9_386033911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60339116"/>
            <w:bookmarkStart w:id="21" w:name="__Fieldmark__10_386033911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60339116"/>
            <w:bookmarkStart w:id="23" w:name="__Fieldmark__11_386033911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60339116"/>
            <w:bookmarkStart w:id="25" w:name="__Fieldmark__12_386033911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60339116"/>
            <w:bookmarkStart w:id="27" w:name="__Fieldmark__13_386033911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60339116"/>
      <w:bookmarkStart w:id="29" w:name="__Fieldmark__14_386033911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60339116"/>
      <w:bookmarkStart w:id="31" w:name="__Fieldmark__15_386033911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60339116"/>
      <w:bookmarkStart w:id="33" w:name="__Fieldmark__16_386033911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60339116"/>
      <w:bookmarkStart w:id="35" w:name="__Fieldmark__17_386033911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60339116"/>
      <w:bookmarkStart w:id="37" w:name="__Fieldmark__18_386033911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860339116"/>
      <w:bookmarkStart w:id="39" w:name="__Fieldmark__19_386033911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860339116"/>
      <w:bookmarkStart w:id="41" w:name="__Fieldmark__20_386033911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860339116"/>
      <w:bookmarkStart w:id="43" w:name="__Fieldmark__21_386033911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860339116"/>
      <w:bookmarkStart w:id="45" w:name="__Fieldmark__22_386033911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