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Arial" w:ascii="Verdana" w:hAnsi="Verdana"/>
          <w:b/>
        </w:rPr>
        <w:t>MODELLO DI DICHIARAZIONE UNICA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275"/>
        <w:gridCol w:w="1579"/>
        <w:gridCol w:w="3118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gione sociale / nome cognome lavorator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-------------------------------------------------------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(apporre timbro con i dati della ditta o, se lavoratore autonomo, scrivere in stampatello nome e cognome) 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79" w:type="dxa"/>
            <w:tcBorders/>
          </w:tcPr>
          <w:p>
            <w:pPr>
              <w:pStyle w:val="Heading"/>
              <w:snapToGrid w:val="false"/>
              <w:spacing w:lineRule="auto" w:line="360"/>
              <w:ind w:left="50" w:hanging="0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0"/>
                <w:szCs w:val="10"/>
                <w:lang w:val="it-IT" w:eastAsia="it-IT"/>
              </w:rPr>
            </w:pPr>
            <w:r>
              <w:rPr>
                <w:rFonts w:cs="Arial"/>
                <w:bCs/>
                <w:sz w:val="10"/>
                <w:szCs w:val="10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left="50"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left="48"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pacing w:lineRule="auto" w:line="36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  <w:t xml:space="preserve">Spett. le 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  <w:t>Area Impianti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  <w:t>Via Volta, 26/A</w:t>
            </w:r>
          </w:p>
          <w:p>
            <w:pPr>
              <w:pStyle w:val="Heading"/>
              <w:spacing w:lineRule="auto" w:line="360"/>
              <w:ind w:hanging="0"/>
              <w:jc w:val="left"/>
              <w:rPr/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  <w:t>44034 COPPARO (FE)</w:t>
            </w:r>
          </w:p>
          <w:p>
            <w:pPr>
              <w:pStyle w:val="Heading"/>
              <w:spacing w:lineRule="auto" w:line="360"/>
              <w:ind w:left="34"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lang w:val="it-IT" w:eastAsia="it-IT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9" w:type="dxa"/>
            <w:tcBorders/>
          </w:tcPr>
          <w:p>
            <w:pPr>
              <w:pStyle w:val="Heading"/>
              <w:snapToGrid w:val="false"/>
              <w:spacing w:lineRule="auto" w:line="360"/>
              <w:ind w:left="50" w:hanging="0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napToGrid w:val="false"/>
              <w:spacing w:lineRule="auto" w:line="360"/>
              <w:ind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1 – DATI GENER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8"/>
          <w:szCs w:val="8"/>
          <w:u w:val="single"/>
        </w:rPr>
      </w:pPr>
      <w:r>
        <w:rPr>
          <w:rFonts w:cs="Verdana" w:ascii="Verdana" w:hAnsi="Verdana"/>
          <w:b/>
          <w:color w:val="FF0000"/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/La sottoscritto/a _______________________________________________________________________________ nato/a _________________________________________________________________________________________ codice fiscale ___________________________________________________________________________________ residente in __________________________________________________________ c.a.p. ____________________ via 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 qualità di:  </w:t>
      </w:r>
      <w:r>
        <w:rPr>
          <w:rFonts w:cs="Verdana" w:ascii="Verdana" w:hAnsi="Verdana"/>
          <w:i/>
          <w:sz w:val="16"/>
          <w:szCs w:val="16"/>
        </w:rPr>
        <w:t>(barrare casella corrispondente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OLARE DELL’IMPRESA INDIVIDUALE:  ______________________________________________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GALE RAPPRESENTANTE DELLA DITTA:  _____________________________________________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AVORATORE AUTONOMO (senza dipendenti e vincolo di subordinazione)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sede legale a ___________________________________ in via _______________________________________ con partita i.v.a.:____________________________________ Tel.______/____________ Fax.______/____________ e-mail. 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F497D"/>
          <w:sz w:val="16"/>
          <w:szCs w:val="16"/>
        </w:rPr>
      </w:pPr>
      <w:r>
        <w:rPr>
          <w:rFonts w:cs="Verdana" w:ascii="Verdana" w:hAnsi="Verdana"/>
          <w:color w:val="1F497D"/>
          <w:sz w:val="16"/>
          <w:szCs w:val="16"/>
        </w:rPr>
        <w:t>Con riferimento al contratto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color w:val="1F497D"/>
          <w:sz w:val="16"/>
          <w:szCs w:val="16"/>
          <w:u w:val="single"/>
        </w:rPr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  <w:t>CONTRATTO DI carico e trasporto del percolato di cui al codice EER 19.07.03 prodotto dagli impianti di discarica per rifiuti non pericolosi “polo Crispa” di Jolanda di Savoia in Via Gran Linea n. 12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F497D"/>
          <w:sz w:val="16"/>
          <w:szCs w:val="16"/>
        </w:rPr>
      </w:pPr>
      <w:r>
        <w:rPr>
          <w:rFonts w:cs="Verdana" w:ascii="Verdana" w:hAnsi="Verdana"/>
          <w:color w:val="1F497D"/>
          <w:sz w:val="16"/>
          <w:szCs w:val="16"/>
        </w:rPr>
        <w:t>Ubicazione dell’intervento/fornitur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color w:val="1F497D"/>
          <w:sz w:val="16"/>
          <w:szCs w:val="16"/>
          <w:u w:val="single"/>
        </w:rPr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  <w:t>DISCARICA C/O POLO IMPIANTISTICO CRISPA VIA GRAN LINEA 12 – JOLANDA DI SAVOIA (FE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color w:val="1F497D"/>
          <w:sz w:val="16"/>
          <w:szCs w:val="16"/>
          <w:u w:val="single"/>
        </w:rPr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ONSAPEVOLE DELLA RESPONSABILITÀ PENALE IN CASO DI FALSITÀ DI ATTI E DI DICHIARAZIONE MENDACE, AI SENSI DEGLI ARTT. 48 E 76 DEL DPR 445/2000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2 – ORGANIZZAZIONE DELLA SICUREZZ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0"/>
          <w:szCs w:val="10"/>
          <w:u w:val="single"/>
        </w:rPr>
      </w:pPr>
      <w:r>
        <w:rPr>
          <w:rFonts w:cs="Verdana" w:ascii="Verdana" w:hAnsi="Verdana"/>
          <w:b/>
          <w:color w:val="FF0000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RSPP ______________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LS _______________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EDICO COMPETENTE 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ssere in possesso dei requisiti di idoneità tecnico professionale di cui di cui all'art. 26 comma 1 lett. a) del d.lgs. 81/2008 (come modificato dal D.Lgs 106/200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non essere oggetto di provvedimenti di sospensione o interdittivi di cui all’art. 14 del D.Lgs.81/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effettuato la Valutazione dei Rischi per la propria Azie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nominato il RSPP e istituito il Servizio di Prevenzione e Protezione in Azie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che è stato nominato il Rappresentante dei Lavoratori per la Sicurezza (RLS o RLST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nominato il Medico Compe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preso visione dei rischi specifici presenti nei luoghi di lavoro, degli obblighi e dei divie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impiegare, per quanto previsto dal contratto, personale in possesso di idoneità alla mansione specifica accertata dal medico compe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seguire quanto previsto dal contratto solo con proprio personale dipendente qualificato e idoneo rispetto alle attività da svolgere, che eventuali subappalti saranno preventivamente comunicati e che tutto il personale sarà dotato di tesserino di riconosc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 regola sotto il profilo dei trattamenti retributivi, previdenziali ed assicura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predisposto un idoneo Documento di Valutazione dei Rischi (DVR) in conformità ai contenuti dell’affidamento, prima dell’inizio delle proprie attività, e di consegnarne copia in originale (firma e timbro del datore di lavoro e del RLS/RLST) al SPP di AREA IMPIANTI Sp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dedicato una parte specifica del DVR alle eventuali modalità di segregazione al fine di escludere qualsiasi forma di interferenza con terzi e con il personale di AREA IMPIANTI Sp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dedicato nel DVR particolare attenzione alle eventuali sostanze pericolose utilizzate e di tenere sempre disponibile tutte le SDS per l’intera durata dell’affid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preso visione del Documento Unico di Valutazione Rischi Interferenziali (DUVRI), se previsto, redatto dal SPP di AREA IMPIANTI e di accettarne i conten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provveduto ad effettuare idonea informazione, formazione e addestramento secondo quanto previsto dal D.Lgs 81/08 (formazione prevista dagli artt. 36 e 37 D.Lgs. n. 81/2008 e s.m.i. - Accordo Stato Regioni 21 dicembre 2011, formazione sulle attrezzature di lavoro - Accordo Stato Regioni 22 febbraio 20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dotato i propri lavoratori di cui al presente affidamento dei necessari dispositivi di protezione individuale (DPI) come indicato nel DV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provveduto alla consultazione del rappresentante dei lavoratori per la sicurezza (RLS o RLST) in merito ai contenuti del DV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provveduto ad informare i propri dipendenti sui contenuti del DVR, dei rischi specifici presenti nei luoghi di lavoro, degli obblighi e dei divie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fornire su richiesta copia dei documenti comprovanti quanto contenuto nella presente dichiarazion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3 – ORGANIZZAZIONE DEGLI ASPETTI AMBIENT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ffettuare la manutenzione programmata e controllo dei gas di scarico (“bollino blu”) dei propri mez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ffettuare la separazione dei diversi tipi di rifiuti prodotti in cantiere e di conferirli a soggetti autorizz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ffettuare la manutenzione programmata (periodica) dei propri mezzi e delle attrezz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disponibilità sui mezzi di materiale assorbente per il contenimento dei piccoli sversamenti e del kit per 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disponibilità sui mezzi di estintor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4 – ALLEGAT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4"/>
          <w:szCs w:val="4"/>
          <w:u w:val="single"/>
        </w:rPr>
      </w:pPr>
      <w:r>
        <w:rPr>
          <w:rFonts w:cs="Verdana" w:ascii="Verdana" w:hAnsi="Verdana"/>
          <w:b/>
          <w:color w:val="FF0000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pia Visura Camerale rec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sta completa dei lavoratori impiegati e per ognuno di essi copia del L.U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VR firm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enco completo dei mezzi targati e delle attrezzature impieg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ocumentazione attestante le prestazioni riferite agli ultimi 5 anni in materia di salute e sicurezza per le attività specifiche richiamate dal seguente MO.D.U. (es. analisi incidenti, comparazione degli indici infortunistic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’art.38, comma 3, del DPR 445/2000, allega alla presente dichiarazione una fotocopia (chiara e leggibile) di un proprio documento di identità valid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4"/>
          <w:szCs w:val="14"/>
        </w:rPr>
        <w:t>N.B. il presente documento è composto da TRE pagine firmate negli appositi spazi a piè pagi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center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eastAsia="ar-SA"/>
        </w:rPr>
        <w:t>INFORMATIVA SUL TRATTAMENTO DEI DATI PERSONA</w:t>
      </w:r>
      <w:r>
        <w:rPr>
          <w:rFonts w:cs="Arial" w:ascii="Verdana" w:hAnsi="Verdana"/>
          <w:b/>
          <w:i/>
          <w:iCs/>
          <w:sz w:val="16"/>
          <w:szCs w:val="16"/>
          <w:lang w:eastAsia="ar-SA"/>
        </w:rPr>
        <w:t>LI ai sensi dell’art. 13 Regolamento UE n. 2016/679 c.d. GD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iCs/>
          <w:sz w:val="16"/>
          <w:szCs w:val="16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>AREA IMPIANTI SPA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 (con sede in Copparo (FE) via A. Volta n. 26/a, Email: info@areaimpianti.net; PEC: areaimpianticopparo@legalmail.it; Centralino: +39 0532389111), in qualità di </w:t>
      </w: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 xml:space="preserve">TITOLARE 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>ai sensi e per gli effetti dell’art. 26 del Regolamento UE 2016/679, tratterà i dati personali conferiti in ragione del presente modello di dichiarazione unica con modalità cartacee ed informatiche, per finalità previste dal GDPR e rappresentate dalla gestione del servizio di raccolta, trattamento e smaltimento dei rifiuti urba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Cs/>
          <w:iCs/>
          <w:sz w:val="16"/>
          <w:szCs w:val="16"/>
          <w:lang w:eastAsia="ar-SA"/>
        </w:rPr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I dati saranno trattati per tutta la durata del procedimento oggetto della presente dichiarazione e, successivamente alla conclusione del procedimento, i dati saranno conservati in conformità alle norme sulla conservazione della documentazione amministrativ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I dati saranno trattati esclusivamente da personale e da collaboratori autorizzati dal Titolare o dalle imprese espressamente nominate come responsabili del trattamento. Al di fuori di queste ipotesi i dati non saranno comunicati a terzi né diffusi, se non nei casi specificamente previsti dal diritto nazionale o dell’Unione europe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Gli interessati hanno il diritto di chiedere al Titolare l’accesso ai dati personali e la rettifica o la cancellazione degli stessi o la limitazione del trattamento che li riguarda o di opporsi al trattamento (artt. 15 e ss. del RGPD). L’apposita istanza è presentata contattando il </w:t>
      </w: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>DPO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 presso il Titolare, nella persona della dott.ssa Vannia Brina, via A. Volta n. 26/a, Email: vannia.brina@clarambiente.it; PEC: clara@pec.clarambiente.it; tel.: +39 053238916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Cs/>
          <w:iCs/>
          <w:sz w:val="16"/>
          <w:szCs w:val="16"/>
          <w:lang w:eastAsia="ar-SA"/>
        </w:rPr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sz w:val="14"/>
          <w:szCs w:val="14"/>
          <w:lang w:eastAsia="ar-SA"/>
        </w:rPr>
      </w:pPr>
      <w:r>
        <w:rPr>
          <w:rFonts w:cs="Verdana" w:ascii="Verdana" w:hAnsi="Verdana"/>
          <w:bCs/>
          <w:iCs/>
          <w:sz w:val="14"/>
          <w:szCs w:val="14"/>
          <w:lang w:eastAsia="ar-SA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985" w:footer="7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Luogo e data ...........................................................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>
        <w:trHeight w:val="397" w:hRule="atLeast"/>
      </w:trPr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irma e timbro del</w:t>
          </w:r>
        </w:p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Datore di lavoro / Lavoratore autonomo</w:t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irma per presa visione del</w:t>
          </w:r>
        </w:p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4"/>
              <w:szCs w:val="14"/>
            </w:rPr>
            <w:t>RLS/RLST dell’Impresa</w:t>
          </w:r>
        </w:p>
      </w:tc>
    </w:tr>
  </w:tbl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/>
    </w:pPr>
    <w:r>
      <w:rPr>
        <w:rFonts w:cs="Arial" w:ascii="Verdana" w:hAnsi="Verdana"/>
        <w:sz w:val="16"/>
        <w:szCs w:val="16"/>
      </w:rPr>
      <w:t>Servizio Qualità Sicurezza Ambiente – AREA IMPIANTI S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88135" cy="7200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813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sz w:val="28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720"/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on Logo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9:00Z</dcterms:created>
  <dc:creator>PBongiorno</dc:creator>
  <dc:description/>
  <cp:keywords/>
  <dc:language>en-US</dc:language>
  <cp:lastModifiedBy>Mauro Evangelisti</cp:lastModifiedBy>
  <dcterms:modified xsi:type="dcterms:W3CDTF">2019-04-19T06:20:00Z</dcterms:modified>
  <cp:revision>4</cp:revision>
  <dc:subject/>
  <dc:title/>
</cp:coreProperties>
</file>