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62165913"/>
      <w:bookmarkStart w:id="1" w:name="__Fieldmark__0_29621659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62165913"/>
      <w:bookmarkStart w:id="3" w:name="__Fieldmark__1_296216591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62165913"/>
      <w:bookmarkStart w:id="5" w:name="__Fieldmark__2_296216591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62165913"/>
      <w:bookmarkStart w:id="7" w:name="__Fieldmark__3_296216591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62165913"/>
      <w:bookmarkStart w:id="9" w:name="__Fieldmark__4_296216591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62165913"/>
      <w:bookmarkStart w:id="11" w:name="__Fieldmark__5_296216591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62165913"/>
      <w:bookmarkStart w:id="13" w:name="__Fieldmark__6_296216591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62165913"/>
      <w:bookmarkStart w:id="15" w:name="__Fieldmark__7_296216591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62165913"/>
      <w:bookmarkStart w:id="17" w:name="__Fieldmark__8_296216591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62165913"/>
      <w:bookmarkStart w:id="19" w:name="__Fieldmark__9_296216591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62165913"/>
            <w:bookmarkStart w:id="21" w:name="__Fieldmark__10_296216591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62165913"/>
            <w:bookmarkStart w:id="23" w:name="__Fieldmark__11_296216591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62165913"/>
            <w:bookmarkStart w:id="25" w:name="__Fieldmark__12_296216591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62165913"/>
            <w:bookmarkStart w:id="27" w:name="__Fieldmark__13_296216591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62165913"/>
      <w:bookmarkStart w:id="29" w:name="__Fieldmark__14_296216591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62165913"/>
      <w:bookmarkStart w:id="31" w:name="__Fieldmark__15_296216591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62165913"/>
      <w:bookmarkStart w:id="33" w:name="__Fieldmark__16_296216591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62165913"/>
      <w:bookmarkStart w:id="35" w:name="__Fieldmark__17_296216591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962165913"/>
      <w:bookmarkStart w:id="37" w:name="__Fieldmark__18_296216591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962165913"/>
      <w:bookmarkStart w:id="39" w:name="__Fieldmark__19_296216591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962165913"/>
      <w:bookmarkStart w:id="41" w:name="__Fieldmark__20_296216591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962165913"/>
      <w:bookmarkStart w:id="43" w:name="__Fieldmark__21_296216591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962165913"/>
      <w:bookmarkStart w:id="45" w:name="__Fieldmark__22_296216591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