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233826505"/>
      <w:bookmarkStart w:id="1" w:name="__Fieldmark__0_423382650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233826505"/>
      <w:bookmarkStart w:id="3" w:name="__Fieldmark__1_423382650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233826505"/>
      <w:bookmarkStart w:id="5" w:name="__Fieldmark__2_423382650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233826505"/>
      <w:bookmarkStart w:id="7" w:name="__Fieldmark__3_423382650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233826505"/>
      <w:bookmarkStart w:id="9" w:name="__Fieldmark__4_423382650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233826505"/>
      <w:bookmarkStart w:id="11" w:name="__Fieldmark__5_423382650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233826505"/>
      <w:bookmarkStart w:id="13" w:name="__Fieldmark__6_423382650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233826505"/>
      <w:bookmarkStart w:id="15" w:name="__Fieldmark__7_423382650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233826505"/>
      <w:bookmarkStart w:id="17" w:name="__Fieldmark__8_423382650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4233826505"/>
      <w:bookmarkStart w:id="19" w:name="__Fieldmark__9_423382650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4233826505"/>
            <w:bookmarkStart w:id="21" w:name="__Fieldmark__10_423382650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233826505"/>
            <w:bookmarkStart w:id="23" w:name="__Fieldmark__11_423382650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233826505"/>
            <w:bookmarkStart w:id="25" w:name="__Fieldmark__12_423382650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233826505"/>
            <w:bookmarkStart w:id="27" w:name="__Fieldmark__13_423382650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4233826505"/>
      <w:bookmarkStart w:id="29" w:name="__Fieldmark__14_423382650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233826505"/>
      <w:bookmarkStart w:id="31" w:name="__Fieldmark__15_423382650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233826505"/>
      <w:bookmarkStart w:id="33" w:name="__Fieldmark__16_423382650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233826505"/>
      <w:bookmarkStart w:id="35" w:name="__Fieldmark__17_423382650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233826505"/>
      <w:bookmarkStart w:id="37" w:name="__Fieldmark__18_423382650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4233826505"/>
      <w:bookmarkStart w:id="39" w:name="__Fieldmark__19_4233826505"/>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4233826505"/>
      <w:bookmarkStart w:id="41" w:name="__Fieldmark__20_4233826505"/>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4233826505"/>
      <w:bookmarkStart w:id="43" w:name="__Fieldmark__21_4233826505"/>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4233826505"/>
      <w:bookmarkStart w:id="45" w:name="__Fieldmark__22_4233826505"/>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