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005937466"/>
      <w:bookmarkStart w:id="1" w:name="__Fieldmark__0_100593746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005937466"/>
      <w:bookmarkStart w:id="4" w:name="__Fieldmark__1_1005937466"/>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005937466"/>
      <w:bookmarkStart w:id="6" w:name="__Fieldmark__2_100593746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005937466"/>
      <w:bookmarkStart w:id="8" w:name="__Fieldmark__3_100593746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005937466"/>
      <w:bookmarkStart w:id="10" w:name="__Fieldmark__4_100593746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005937466"/>
      <w:bookmarkStart w:id="12" w:name="__Fieldmark__5_100593746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005937466"/>
      <w:bookmarkStart w:id="14" w:name="__Fieldmark__6_100593746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005937466"/>
      <w:bookmarkStart w:id="16" w:name="__Fieldmark__7_100593746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005937466"/>
      <w:bookmarkStart w:id="18" w:name="__Fieldmark__8_100593746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005937466"/>
      <w:bookmarkStart w:id="20" w:name="__Fieldmark__9_100593746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005937466"/>
      <w:bookmarkStart w:id="22" w:name="__Fieldmark__10_100593746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005937466"/>
      <w:bookmarkStart w:id="24" w:name="__Fieldmark__11_100593746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005937466"/>
      <w:bookmarkStart w:id="26" w:name="__Fieldmark__12_100593746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005937466"/>
      <w:bookmarkStart w:id="28" w:name="__Fieldmark__13_100593746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005937466"/>
      <w:bookmarkStart w:id="30" w:name="__Fieldmark__14_100593746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005937466"/>
      <w:bookmarkStart w:id="32" w:name="__Fieldmark__15_100593746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005937466"/>
      <w:bookmarkStart w:id="34" w:name="__Fieldmark__16_100593746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005937466"/>
      <w:bookmarkStart w:id="36" w:name="__Fieldmark__17_100593746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005937466"/>
      <w:bookmarkStart w:id="38" w:name="__Fieldmark__18_100593746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005937466"/>
      <w:bookmarkStart w:id="40" w:name="__Fieldmark__19_100593746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005937466"/>
      <w:bookmarkStart w:id="42" w:name="__Fieldmark__20_100593746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005937466"/>
      <w:bookmarkStart w:id="44" w:name="__Fieldmark__21_100593746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005937466"/>
      <w:bookmarkStart w:id="46" w:name="__Fieldmark__22_100593746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005937466"/>
      <w:bookmarkStart w:id="48" w:name="__Fieldmark__23_100593746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005937466"/>
      <w:bookmarkStart w:id="50" w:name="__Fieldmark__24_100593746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005937466"/>
      <w:bookmarkStart w:id="52" w:name="__Fieldmark__25_100593746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005937466"/>
      <w:bookmarkStart w:id="54" w:name="__Fieldmark__26_100593746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005937466"/>
      <w:bookmarkStart w:id="56" w:name="__Fieldmark__27_100593746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005937466"/>
      <w:bookmarkStart w:id="58" w:name="__Fieldmark__28_100593746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005937466"/>
      <w:bookmarkStart w:id="60" w:name="__Fieldmark__29_100593746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005937466"/>
      <w:bookmarkStart w:id="62" w:name="__Fieldmark__30_100593746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005937466"/>
      <w:bookmarkStart w:id="64" w:name="__Fieldmark__31_100593746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005937466"/>
      <w:bookmarkStart w:id="66" w:name="__Fieldmark__32_100593746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005937466"/>
      <w:bookmarkStart w:id="68" w:name="__Fieldmark__33_100593746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005937466"/>
      <w:bookmarkStart w:id="70" w:name="__Fieldmark__34_100593746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005937466"/>
      <w:bookmarkStart w:id="74" w:name="__Fieldmark__35_100593746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005937466"/>
      <w:bookmarkStart w:id="76" w:name="__Fieldmark__36_100593746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005937466"/>
      <w:bookmarkStart w:id="78" w:name="__Fieldmark__37_100593746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005937466"/>
      <w:bookmarkStart w:id="80" w:name="__Fieldmark__38_100593746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005937466"/>
      <w:bookmarkStart w:id="82" w:name="__Fieldmark__39_100593746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005937466"/>
      <w:bookmarkStart w:id="84" w:name="__Fieldmark__40_100593746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005937466"/>
      <w:bookmarkStart w:id="86" w:name="__Fieldmark__41_100593746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005937466"/>
      <w:bookmarkStart w:id="88" w:name="__Fieldmark__42_100593746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005937466"/>
      <w:bookmarkStart w:id="90" w:name="__Fieldmark__43_100593746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005937466"/>
      <w:bookmarkStart w:id="92" w:name="__Fieldmark__44_100593746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005937466"/>
      <w:bookmarkStart w:id="94" w:name="__Fieldmark__45_100593746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005937466"/>
      <w:bookmarkStart w:id="96" w:name="__Fieldmark__46_100593746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005937466"/>
      <w:bookmarkStart w:id="98" w:name="__Fieldmark__47_1005937466"/>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005937466"/>
      <w:bookmarkStart w:id="100" w:name="__Fieldmark__48_1005937466"/>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005937466"/>
      <w:bookmarkStart w:id="102" w:name="__Fieldmark__49_1005937466"/>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