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893718180"/>
      <w:bookmarkStart w:id="1" w:name="__Fieldmark__0_1893718180"/>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1893718180"/>
      <w:bookmarkStart w:id="4" w:name="__Fieldmark__1_1893718180"/>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1893718180"/>
      <w:bookmarkStart w:id="6" w:name="__Fieldmark__2_1893718180"/>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1893718180"/>
      <w:bookmarkStart w:id="8" w:name="__Fieldmark__3_1893718180"/>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1893718180"/>
      <w:bookmarkStart w:id="10" w:name="__Fieldmark__4_1893718180"/>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1893718180"/>
      <w:bookmarkStart w:id="12" w:name="__Fieldmark__5_1893718180"/>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1893718180"/>
      <w:bookmarkStart w:id="14" w:name="__Fieldmark__6_1893718180"/>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1893718180"/>
      <w:bookmarkStart w:id="16" w:name="__Fieldmark__7_1893718180"/>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1893718180"/>
      <w:bookmarkStart w:id="18" w:name="__Fieldmark__8_1893718180"/>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1893718180"/>
      <w:bookmarkStart w:id="20" w:name="__Fieldmark__9_1893718180"/>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1893718180"/>
      <w:bookmarkStart w:id="22" w:name="__Fieldmark__10_1893718180"/>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1893718180"/>
      <w:bookmarkStart w:id="24" w:name="__Fieldmark__11_1893718180"/>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1893718180"/>
      <w:bookmarkStart w:id="26" w:name="__Fieldmark__12_1893718180"/>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1893718180"/>
      <w:bookmarkStart w:id="28" w:name="__Fieldmark__13_1893718180"/>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1893718180"/>
      <w:bookmarkStart w:id="30" w:name="__Fieldmark__14_1893718180"/>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1893718180"/>
      <w:bookmarkStart w:id="32" w:name="__Fieldmark__15_1893718180"/>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1893718180"/>
      <w:bookmarkStart w:id="34" w:name="__Fieldmark__16_1893718180"/>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1893718180"/>
      <w:bookmarkStart w:id="36" w:name="__Fieldmark__17_1893718180"/>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1893718180"/>
      <w:bookmarkStart w:id="38" w:name="__Fieldmark__18_1893718180"/>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1893718180"/>
      <w:bookmarkStart w:id="40" w:name="__Fieldmark__19_1893718180"/>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1893718180"/>
      <w:bookmarkStart w:id="42" w:name="__Fieldmark__20_1893718180"/>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1893718180"/>
      <w:bookmarkStart w:id="44" w:name="__Fieldmark__21_1893718180"/>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1893718180"/>
      <w:bookmarkStart w:id="46" w:name="__Fieldmark__22_1893718180"/>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1893718180"/>
      <w:bookmarkStart w:id="48" w:name="__Fieldmark__23_1893718180"/>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1893718180"/>
      <w:bookmarkStart w:id="50" w:name="__Fieldmark__24_1893718180"/>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1893718180"/>
      <w:bookmarkStart w:id="52" w:name="__Fieldmark__25_1893718180"/>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1893718180"/>
      <w:bookmarkStart w:id="54" w:name="__Fieldmark__26_1893718180"/>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1893718180"/>
      <w:bookmarkStart w:id="56" w:name="__Fieldmark__27_1893718180"/>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1893718180"/>
      <w:bookmarkStart w:id="58" w:name="__Fieldmark__28_1893718180"/>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1893718180"/>
      <w:bookmarkStart w:id="60" w:name="__Fieldmark__29_1893718180"/>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1893718180"/>
      <w:bookmarkStart w:id="62" w:name="__Fieldmark__30_1893718180"/>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1893718180"/>
      <w:bookmarkStart w:id="64" w:name="__Fieldmark__31_1893718180"/>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1893718180"/>
      <w:bookmarkStart w:id="66" w:name="__Fieldmark__32_1893718180"/>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1893718180"/>
      <w:bookmarkStart w:id="68" w:name="__Fieldmark__33_1893718180"/>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1893718180"/>
      <w:bookmarkStart w:id="70" w:name="__Fieldmark__34_1893718180"/>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1893718180"/>
      <w:bookmarkStart w:id="74" w:name="__Fieldmark__35_1893718180"/>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1893718180"/>
      <w:bookmarkStart w:id="76" w:name="__Fieldmark__36_1893718180"/>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1893718180"/>
      <w:bookmarkStart w:id="78" w:name="__Fieldmark__37_1893718180"/>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1893718180"/>
      <w:bookmarkStart w:id="80" w:name="__Fieldmark__38_1893718180"/>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1893718180"/>
      <w:bookmarkStart w:id="82" w:name="__Fieldmark__39_1893718180"/>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1893718180"/>
      <w:bookmarkStart w:id="84" w:name="__Fieldmark__40_1893718180"/>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1893718180"/>
      <w:bookmarkStart w:id="86" w:name="__Fieldmark__41_1893718180"/>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1893718180"/>
      <w:bookmarkStart w:id="88" w:name="__Fieldmark__42_1893718180"/>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1893718180"/>
      <w:bookmarkStart w:id="90" w:name="__Fieldmark__43_1893718180"/>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1893718180"/>
      <w:bookmarkStart w:id="92" w:name="__Fieldmark__44_1893718180"/>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1893718180"/>
      <w:bookmarkStart w:id="94" w:name="__Fieldmark__45_1893718180"/>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1893718180"/>
      <w:bookmarkStart w:id="96" w:name="__Fieldmark__46_1893718180"/>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1893718180"/>
      <w:bookmarkStart w:id="98" w:name="__Fieldmark__47_1893718180"/>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1893718180"/>
      <w:bookmarkStart w:id="100" w:name="__Fieldmark__48_1893718180"/>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1893718180"/>
      <w:bookmarkStart w:id="102" w:name="__Fieldmark__49_1893718180"/>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2.01</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2:27:00Z</dcterms:created>
  <dc:creator/>
  <dc:description/>
  <cp:keywords/>
  <dc:language>en-US</dc:language>
  <cp:lastModifiedBy>francesca.benini</cp:lastModifiedBy>
  <cp:lastPrinted>2017-04-27T15:25:00Z</cp:lastPrinted>
  <dcterms:modified xsi:type="dcterms:W3CDTF">2020-02-18T11:37:00Z</dcterms:modified>
  <cp:revision>32</cp:revision>
  <dc:subject/>
  <dc:title/>
</cp:coreProperties>
</file>