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676067824"/>
      <w:bookmarkStart w:id="1" w:name="__Fieldmark__0_367606782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676067824"/>
      <w:bookmarkStart w:id="4" w:name="__Fieldmark__1_367606782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676067824"/>
      <w:bookmarkStart w:id="6" w:name="__Fieldmark__2_367606782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676067824"/>
      <w:bookmarkStart w:id="8" w:name="__Fieldmark__3_367606782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676067824"/>
      <w:bookmarkStart w:id="10" w:name="__Fieldmark__4_367606782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676067824"/>
      <w:bookmarkStart w:id="12" w:name="__Fieldmark__5_367606782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676067824"/>
      <w:bookmarkStart w:id="14" w:name="__Fieldmark__6_367606782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676067824"/>
      <w:bookmarkStart w:id="16" w:name="__Fieldmark__7_367606782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676067824"/>
      <w:bookmarkStart w:id="18" w:name="__Fieldmark__8_367606782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676067824"/>
      <w:bookmarkStart w:id="20" w:name="__Fieldmark__9_367606782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676067824"/>
      <w:bookmarkStart w:id="22" w:name="__Fieldmark__10_367606782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676067824"/>
      <w:bookmarkStart w:id="24" w:name="__Fieldmark__11_367606782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676067824"/>
      <w:bookmarkStart w:id="26" w:name="__Fieldmark__12_367606782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676067824"/>
      <w:bookmarkStart w:id="28" w:name="__Fieldmark__13_367606782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676067824"/>
      <w:bookmarkStart w:id="30" w:name="__Fieldmark__14_367606782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676067824"/>
      <w:bookmarkStart w:id="32" w:name="__Fieldmark__15_367606782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676067824"/>
      <w:bookmarkStart w:id="34" w:name="__Fieldmark__16_367606782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676067824"/>
      <w:bookmarkStart w:id="36" w:name="__Fieldmark__17_367606782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676067824"/>
      <w:bookmarkStart w:id="38" w:name="__Fieldmark__18_367606782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676067824"/>
      <w:bookmarkStart w:id="40" w:name="__Fieldmark__19_367606782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676067824"/>
      <w:bookmarkStart w:id="42" w:name="__Fieldmark__20_367606782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676067824"/>
      <w:bookmarkStart w:id="44" w:name="__Fieldmark__21_367606782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676067824"/>
      <w:bookmarkStart w:id="46" w:name="__Fieldmark__22_367606782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676067824"/>
      <w:bookmarkStart w:id="48" w:name="__Fieldmark__23_367606782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676067824"/>
      <w:bookmarkStart w:id="50" w:name="__Fieldmark__24_367606782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676067824"/>
      <w:bookmarkStart w:id="52" w:name="__Fieldmark__25_367606782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676067824"/>
      <w:bookmarkStart w:id="54" w:name="__Fieldmark__26_367606782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676067824"/>
      <w:bookmarkStart w:id="56" w:name="__Fieldmark__27_367606782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676067824"/>
      <w:bookmarkStart w:id="58" w:name="__Fieldmark__28_367606782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676067824"/>
      <w:bookmarkStart w:id="60" w:name="__Fieldmark__29_367606782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676067824"/>
      <w:bookmarkStart w:id="62" w:name="__Fieldmark__30_367606782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676067824"/>
      <w:bookmarkStart w:id="64" w:name="__Fieldmark__31_367606782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676067824"/>
      <w:bookmarkStart w:id="66" w:name="__Fieldmark__32_367606782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676067824"/>
      <w:bookmarkStart w:id="68" w:name="__Fieldmark__33_367606782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676067824"/>
      <w:bookmarkStart w:id="70" w:name="__Fieldmark__34_367606782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676067824"/>
      <w:bookmarkStart w:id="74" w:name="__Fieldmark__35_367606782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676067824"/>
      <w:bookmarkStart w:id="76" w:name="__Fieldmark__36_367606782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676067824"/>
      <w:bookmarkStart w:id="78" w:name="__Fieldmark__37_367606782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676067824"/>
      <w:bookmarkStart w:id="80" w:name="__Fieldmark__38_367606782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676067824"/>
      <w:bookmarkStart w:id="82" w:name="__Fieldmark__39_367606782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676067824"/>
      <w:bookmarkStart w:id="84" w:name="__Fieldmark__40_367606782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676067824"/>
      <w:bookmarkStart w:id="86" w:name="__Fieldmark__41_367606782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676067824"/>
      <w:bookmarkStart w:id="88" w:name="__Fieldmark__42_367606782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676067824"/>
      <w:bookmarkStart w:id="90" w:name="__Fieldmark__43_367606782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676067824"/>
      <w:bookmarkStart w:id="92" w:name="__Fieldmark__44_367606782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676067824"/>
      <w:bookmarkStart w:id="94" w:name="__Fieldmark__45_367606782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676067824"/>
      <w:bookmarkStart w:id="96" w:name="__Fieldmark__46_367606782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676067824"/>
      <w:bookmarkStart w:id="98" w:name="__Fieldmark__47_3676067824"/>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676067824"/>
      <w:bookmarkStart w:id="100" w:name="__Fieldmark__48_3676067824"/>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676067824"/>
      <w:bookmarkStart w:id="102" w:name="__Fieldmark__49_3676067824"/>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