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60875663"/>
      <w:bookmarkStart w:id="1" w:name="__Fieldmark__0_24608756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60875663"/>
      <w:bookmarkStart w:id="3" w:name="__Fieldmark__1_246087566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60875663"/>
      <w:bookmarkStart w:id="5" w:name="__Fieldmark__2_246087566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60875663"/>
      <w:bookmarkStart w:id="7" w:name="__Fieldmark__3_246087566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60875663"/>
      <w:bookmarkStart w:id="9" w:name="__Fieldmark__4_246087566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60875663"/>
      <w:bookmarkStart w:id="11" w:name="__Fieldmark__5_246087566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60875663"/>
      <w:bookmarkStart w:id="13" w:name="__Fieldmark__6_246087566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60875663"/>
      <w:bookmarkStart w:id="15" w:name="__Fieldmark__7_246087566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60875663"/>
      <w:bookmarkStart w:id="17" w:name="__Fieldmark__8_246087566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460875663"/>
      <w:bookmarkStart w:id="19" w:name="__Fieldmark__9_246087566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460875663"/>
            <w:bookmarkStart w:id="21" w:name="__Fieldmark__10_246087566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60875663"/>
            <w:bookmarkStart w:id="23" w:name="__Fieldmark__11_246087566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60875663"/>
            <w:bookmarkStart w:id="25" w:name="__Fieldmark__12_246087566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60875663"/>
            <w:bookmarkStart w:id="27" w:name="__Fieldmark__13_246087566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460875663"/>
      <w:bookmarkStart w:id="29" w:name="__Fieldmark__14_246087566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60875663"/>
      <w:bookmarkStart w:id="31" w:name="__Fieldmark__15_246087566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60875663"/>
      <w:bookmarkStart w:id="33" w:name="__Fieldmark__16_246087566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60875663"/>
      <w:bookmarkStart w:id="35" w:name="__Fieldmark__17_246087566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60875663"/>
      <w:bookmarkStart w:id="37" w:name="__Fieldmark__18_246087566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460875663"/>
      <w:bookmarkStart w:id="39" w:name="__Fieldmark__19_246087566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460875663"/>
      <w:bookmarkStart w:id="41" w:name="__Fieldmark__20_246087566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460875663"/>
      <w:bookmarkStart w:id="43" w:name="__Fieldmark__21_246087566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460875663"/>
      <w:bookmarkStart w:id="45" w:name="__Fieldmark__22_246087566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