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49077932"/>
      <w:bookmarkStart w:id="1" w:name="__Fieldmark__0_284907793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849077932"/>
      <w:bookmarkStart w:id="4" w:name="__Fieldmark__1_284907793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49077932"/>
      <w:bookmarkStart w:id="6" w:name="__Fieldmark__2_284907793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49077932"/>
      <w:bookmarkStart w:id="8" w:name="__Fieldmark__3_284907793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49077932"/>
      <w:bookmarkStart w:id="10" w:name="__Fieldmark__4_284907793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49077932"/>
      <w:bookmarkStart w:id="12" w:name="__Fieldmark__5_284907793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49077932"/>
      <w:bookmarkStart w:id="14" w:name="__Fieldmark__6_284907793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849077932"/>
      <w:bookmarkStart w:id="16" w:name="__Fieldmark__7_284907793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49077932"/>
      <w:bookmarkStart w:id="18" w:name="__Fieldmark__8_284907793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49077932"/>
      <w:bookmarkStart w:id="20" w:name="__Fieldmark__9_284907793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49077932"/>
      <w:bookmarkStart w:id="22" w:name="__Fieldmark__10_284907793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49077932"/>
      <w:bookmarkStart w:id="24" w:name="__Fieldmark__11_284907793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49077932"/>
      <w:bookmarkStart w:id="26" w:name="__Fieldmark__12_284907793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49077932"/>
      <w:bookmarkStart w:id="28" w:name="__Fieldmark__13_284907793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49077932"/>
      <w:bookmarkStart w:id="30" w:name="__Fieldmark__14_284907793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49077932"/>
      <w:bookmarkStart w:id="32" w:name="__Fieldmark__15_284907793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49077932"/>
      <w:bookmarkStart w:id="34" w:name="__Fieldmark__16_284907793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49077932"/>
      <w:bookmarkStart w:id="36" w:name="__Fieldmark__17_284907793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49077932"/>
      <w:bookmarkStart w:id="38" w:name="__Fieldmark__18_284907793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49077932"/>
      <w:bookmarkStart w:id="40" w:name="__Fieldmark__19_284907793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49077932"/>
      <w:bookmarkStart w:id="42" w:name="__Fieldmark__20_284907793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49077932"/>
      <w:bookmarkStart w:id="44" w:name="__Fieldmark__21_284907793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49077932"/>
      <w:bookmarkStart w:id="46" w:name="__Fieldmark__22_284907793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849077932"/>
      <w:bookmarkStart w:id="48" w:name="__Fieldmark__23_284907793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849077932"/>
      <w:bookmarkStart w:id="50" w:name="__Fieldmark__24_284907793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849077932"/>
      <w:bookmarkStart w:id="52" w:name="__Fieldmark__25_284907793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49077932"/>
      <w:bookmarkStart w:id="54" w:name="__Fieldmark__26_284907793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49077932"/>
      <w:bookmarkStart w:id="56" w:name="__Fieldmark__27_284907793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849077932"/>
      <w:bookmarkStart w:id="58" w:name="__Fieldmark__28_284907793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49077932"/>
      <w:bookmarkStart w:id="60" w:name="__Fieldmark__29_284907793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49077932"/>
      <w:bookmarkStart w:id="62" w:name="__Fieldmark__30_284907793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849077932"/>
      <w:bookmarkStart w:id="64" w:name="__Fieldmark__31_284907793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49077932"/>
      <w:bookmarkStart w:id="66" w:name="__Fieldmark__32_284907793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49077932"/>
      <w:bookmarkStart w:id="68" w:name="__Fieldmark__33_284907793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49077932"/>
      <w:bookmarkStart w:id="70" w:name="__Fieldmark__34_284907793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849077932"/>
      <w:bookmarkStart w:id="74" w:name="__Fieldmark__35_284907793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849077932"/>
      <w:bookmarkStart w:id="76" w:name="__Fieldmark__36_284907793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849077932"/>
      <w:bookmarkStart w:id="78" w:name="__Fieldmark__37_284907793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849077932"/>
      <w:bookmarkStart w:id="80" w:name="__Fieldmark__38_284907793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849077932"/>
      <w:bookmarkStart w:id="82" w:name="__Fieldmark__39_284907793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849077932"/>
      <w:bookmarkStart w:id="84" w:name="__Fieldmark__40_284907793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849077932"/>
      <w:bookmarkStart w:id="86" w:name="__Fieldmark__41_284907793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849077932"/>
      <w:bookmarkStart w:id="88" w:name="__Fieldmark__42_284907793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849077932"/>
      <w:bookmarkStart w:id="90" w:name="__Fieldmark__43_284907793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849077932"/>
      <w:bookmarkStart w:id="92" w:name="__Fieldmark__44_284907793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849077932"/>
      <w:bookmarkStart w:id="94" w:name="__Fieldmark__45_284907793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849077932"/>
      <w:bookmarkStart w:id="96" w:name="__Fieldmark__46_284907793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849077932"/>
      <w:bookmarkStart w:id="98" w:name="__Fieldmark__47_284907793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849077932"/>
      <w:bookmarkStart w:id="100" w:name="__Fieldmark__48_284907793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849077932"/>
      <w:bookmarkStart w:id="102" w:name="__Fieldmark__49_284907793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