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sfalci e ramaglie (EER 20.02.01) dal piazzale R13 presso il polo Crispa di Jolanda di Savoia (FE) con trasporto e trattamento presso impianti autorizzati - CIG 8211843338</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795541897"/>
      <w:bookmarkStart w:id="1" w:name="__Fieldmark__0_2795541897"/>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2795541897"/>
      <w:bookmarkStart w:id="4" w:name="__Fieldmark__1_2795541897"/>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2795541897"/>
      <w:bookmarkStart w:id="6" w:name="__Fieldmark__2_2795541897"/>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2795541897"/>
      <w:bookmarkStart w:id="8" w:name="__Fieldmark__3_2795541897"/>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2795541897"/>
      <w:bookmarkStart w:id="10" w:name="__Fieldmark__4_2795541897"/>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2795541897"/>
      <w:bookmarkStart w:id="12" w:name="__Fieldmark__5_2795541897"/>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2795541897"/>
      <w:bookmarkStart w:id="14" w:name="__Fieldmark__6_2795541897"/>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2795541897"/>
      <w:bookmarkStart w:id="16" w:name="__Fieldmark__7_2795541897"/>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2795541897"/>
      <w:bookmarkStart w:id="18" w:name="__Fieldmark__8_2795541897"/>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2795541897"/>
      <w:bookmarkStart w:id="20" w:name="__Fieldmark__9_2795541897"/>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2795541897"/>
      <w:bookmarkStart w:id="22" w:name="__Fieldmark__10_2795541897"/>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2795541897"/>
      <w:bookmarkStart w:id="24" w:name="__Fieldmark__11_2795541897"/>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2795541897"/>
      <w:bookmarkStart w:id="26" w:name="__Fieldmark__12_2795541897"/>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2795541897"/>
      <w:bookmarkStart w:id="28" w:name="__Fieldmark__13_2795541897"/>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2795541897"/>
      <w:bookmarkStart w:id="30" w:name="__Fieldmark__14_2795541897"/>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2795541897"/>
      <w:bookmarkStart w:id="32" w:name="__Fieldmark__15_2795541897"/>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2795541897"/>
      <w:bookmarkStart w:id="34" w:name="__Fieldmark__16_2795541897"/>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2795541897"/>
      <w:bookmarkStart w:id="36" w:name="__Fieldmark__17_2795541897"/>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2795541897"/>
      <w:bookmarkStart w:id="38" w:name="__Fieldmark__18_2795541897"/>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2795541897"/>
      <w:bookmarkStart w:id="40" w:name="__Fieldmark__19_2795541897"/>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2795541897"/>
      <w:bookmarkStart w:id="42" w:name="__Fieldmark__20_2795541897"/>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2795541897"/>
      <w:bookmarkStart w:id="44" w:name="__Fieldmark__21_2795541897"/>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2795541897"/>
      <w:bookmarkStart w:id="46" w:name="__Fieldmark__22_2795541897"/>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2795541897"/>
      <w:bookmarkStart w:id="48" w:name="__Fieldmark__23_2795541897"/>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2795541897"/>
      <w:bookmarkStart w:id="50" w:name="__Fieldmark__24_2795541897"/>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2795541897"/>
      <w:bookmarkStart w:id="52" w:name="__Fieldmark__25_2795541897"/>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2795541897"/>
      <w:bookmarkStart w:id="54" w:name="__Fieldmark__26_2795541897"/>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2795541897"/>
      <w:bookmarkStart w:id="56" w:name="__Fieldmark__27_2795541897"/>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2795541897"/>
      <w:bookmarkStart w:id="58" w:name="__Fieldmark__28_2795541897"/>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2795541897"/>
      <w:bookmarkStart w:id="60" w:name="__Fieldmark__29_2795541897"/>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2795541897"/>
      <w:bookmarkStart w:id="62" w:name="__Fieldmark__30_2795541897"/>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2795541897"/>
      <w:bookmarkStart w:id="64" w:name="__Fieldmark__31_2795541897"/>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2795541897"/>
      <w:bookmarkStart w:id="66" w:name="__Fieldmark__32_2795541897"/>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2795541897"/>
      <w:bookmarkStart w:id="68" w:name="__Fieldmark__33_2795541897"/>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2795541897"/>
      <w:bookmarkStart w:id="70" w:name="__Fieldmark__34_2795541897"/>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2795541897"/>
      <w:bookmarkStart w:id="74" w:name="__Fieldmark__35_2795541897"/>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2795541897"/>
      <w:bookmarkStart w:id="76" w:name="__Fieldmark__36_2795541897"/>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2795541897"/>
      <w:bookmarkStart w:id="78" w:name="__Fieldmark__37_2795541897"/>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2795541897"/>
      <w:bookmarkStart w:id="80" w:name="__Fieldmark__38_2795541897"/>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2795541897"/>
      <w:bookmarkStart w:id="82" w:name="__Fieldmark__39_2795541897"/>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2795541897"/>
      <w:bookmarkStart w:id="84" w:name="__Fieldmark__40_2795541897"/>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2795541897"/>
      <w:bookmarkStart w:id="86" w:name="__Fieldmark__41_2795541897"/>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2795541897"/>
      <w:bookmarkStart w:id="88" w:name="__Fieldmark__42_2795541897"/>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2795541897"/>
      <w:bookmarkStart w:id="90" w:name="__Fieldmark__43_2795541897"/>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2795541897"/>
      <w:bookmarkStart w:id="92" w:name="__Fieldmark__44_2795541897"/>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trattandosi di attività ricomprese nell'elenco di cui all'art. 1, co. 53, della Legge n. 190/2012 e s.m.i., ai fini del nullaosta antimafia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2795541897"/>
      <w:bookmarkStart w:id="94" w:name="__Fieldmark__45_2795541897"/>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2795541897"/>
      <w:bookmarkStart w:id="96" w:name="__Fieldmark__46_2795541897"/>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Normal"/>
        <w:numPr>
          <w:ilvl w:val="0"/>
          <w:numId w:val="11"/>
        </w:numPr>
        <w:spacing w:lineRule="auto" w:line="276" w:before="480" w:after="240"/>
        <w:ind w:left="709" w:hanging="425"/>
        <w:jc w:val="both"/>
        <w:rPr>
          <w:rFonts w:ascii="Arial Narrow" w:hAnsi="Arial Narrow" w:cs="Tahoma"/>
          <w:sz w:val="22"/>
          <w:szCs w:val="22"/>
        </w:rPr>
      </w:pPr>
      <w:r>
        <w:rPr>
          <w:rFonts w:cs="Tahoma" w:ascii="Arial Narrow" w:hAnsi="Arial Narrow"/>
          <w:sz w:val="22"/>
          <w:szCs w:val="22"/>
        </w:rPr>
        <w:t xml:space="preserve">di essere in possesso dei requisiti speciali di partecipazione richiesti nel disciplinare di gara, precisando in particolare </w:t>
      </w:r>
      <w:r>
        <w:rPr>
          <w:rFonts w:cs="Tahoma" w:ascii="Arial Narrow" w:hAnsi="Arial Narrow"/>
          <w:i/>
          <w:sz w:val="20"/>
          <w:szCs w:val="20"/>
        </w:rPr>
        <w:t>(barrare le caselle che interessano)</w:t>
      </w:r>
      <w:r>
        <w:rPr>
          <w:rFonts w:cs="Tahoma" w:ascii="Arial Narrow" w:hAnsi="Arial Narrow"/>
          <w:sz w:val="22"/>
          <w:szCs w:val="22"/>
        </w:rPr>
        <w:t>:</w:t>
      </w:r>
    </w:p>
    <w:p>
      <w:pPr>
        <w:pStyle w:val="Normal"/>
        <w:spacing w:lineRule="auto" w:line="276" w:before="120" w:after="120"/>
        <w:ind w:left="1276"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7_2795541897"/>
      <w:bookmarkStart w:id="98" w:name="__Fieldmark__47_2795541897"/>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del certificato di iscrizione all’Albo Nazionale dei gestori Ambientali, così come istituito dal D.Lgs. n. 152/2006 e s.m.i. relativo alla:</w:t>
      </w:r>
    </w:p>
    <w:p>
      <w:pPr>
        <w:pStyle w:val="Normal"/>
        <w:spacing w:lineRule="auto" w:line="276" w:before="120" w:after="120"/>
        <w:ind w:left="1276" w:hanging="0"/>
        <w:jc w:val="both"/>
        <w:rPr/>
      </w:pPr>
      <w:r>
        <w:rPr>
          <w:rFonts w:cs="Tahoma" w:ascii="Arial Narrow" w:hAnsi="Arial Narrow"/>
          <w:sz w:val="22"/>
          <w:szCs w:val="22"/>
        </w:rPr>
        <w:t>Categoria .........., Classe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rPr>
        <w:t>e che la Classe posseduta è adeguata rispetto alla parte del servizio assunta.</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8_2795541897"/>
      <w:bookmarkStart w:id="100" w:name="__Fieldmark__48_2795541897"/>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essere in possesso del certificato di iscrizione </w:t>
      </w:r>
      <w:r>
        <w:rPr>
          <w:rFonts w:cs="Arial Narrow" w:ascii="Arial Narrow" w:hAnsi="Arial Narrow"/>
          <w:sz w:val="22"/>
          <w:szCs w:val="22"/>
        </w:rPr>
        <w:t>all’Albo Autotrasportatori conto terzi;</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49_2795541897"/>
      <w:bookmarkStart w:id="102" w:name="__Fieldmark__49_2795541897"/>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o di avere la disponibilità di un impianto di trattamento dotato delle necessarie autorizzazioni e nel pieno rispetto delle norme vigenti, in possesso delle autorizzazioni previste dal D.Lgs. n. 152/2006 e s.m.i., per rifiuti contraddistinti dal codice EER 20.02.01</w:t>
      </w:r>
      <w:r>
        <w:rPr>
          <w:rFonts w:cs="Arial Narrow" w:ascii="Arial Narrow" w:hAnsi="Arial Narrow"/>
          <w:sz w:val="22"/>
          <w:szCs w:val="22"/>
        </w:rPr>
        <w:t>;</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enominazione impianto: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Localizzazione impianto:…………………………………………………………………………………………….</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utorizza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4">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2:27:00Z</dcterms:created>
  <dc:creator/>
  <dc:description/>
  <cp:keywords/>
  <dc:language>en-US</dc:language>
  <cp:lastModifiedBy>francesca.benini</cp:lastModifiedBy>
  <cp:lastPrinted>2017-04-27T15:25:00Z</cp:lastPrinted>
  <dcterms:modified xsi:type="dcterms:W3CDTF">2020-02-18T11:37:00Z</dcterms:modified>
  <cp:revision>32</cp:revision>
  <dc:subject/>
  <dc:title/>
</cp:coreProperties>
</file>