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65725285"/>
      <w:bookmarkStart w:id="1" w:name="__Fieldmark__0_41657252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65725285"/>
      <w:bookmarkStart w:id="3" w:name="__Fieldmark__1_41657252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65725285"/>
      <w:bookmarkStart w:id="5" w:name="__Fieldmark__2_41657252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65725285"/>
      <w:bookmarkStart w:id="7" w:name="__Fieldmark__3_41657252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65725285"/>
      <w:bookmarkStart w:id="9" w:name="__Fieldmark__4_41657252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65725285"/>
      <w:bookmarkStart w:id="11" w:name="__Fieldmark__5_41657252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65725285"/>
      <w:bookmarkStart w:id="13" w:name="__Fieldmark__6_41657252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65725285"/>
      <w:bookmarkStart w:id="15" w:name="__Fieldmark__7_41657252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65725285"/>
      <w:bookmarkStart w:id="17" w:name="__Fieldmark__8_41657252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65725285"/>
      <w:bookmarkStart w:id="19" w:name="__Fieldmark__9_416572528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65725285"/>
            <w:bookmarkStart w:id="21" w:name="__Fieldmark__10_416572528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65725285"/>
            <w:bookmarkStart w:id="23" w:name="__Fieldmark__11_41657252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65725285"/>
            <w:bookmarkStart w:id="25" w:name="__Fieldmark__12_41657252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65725285"/>
            <w:bookmarkStart w:id="27" w:name="__Fieldmark__13_41657252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65725285"/>
      <w:bookmarkStart w:id="29" w:name="__Fieldmark__14_416572528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65725285"/>
      <w:bookmarkStart w:id="31" w:name="__Fieldmark__15_41657252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65725285"/>
      <w:bookmarkStart w:id="33" w:name="__Fieldmark__16_41657252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65725285"/>
      <w:bookmarkStart w:id="35" w:name="__Fieldmark__17_41657252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65725285"/>
      <w:bookmarkStart w:id="37" w:name="__Fieldmark__18_41657252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65725285"/>
      <w:bookmarkStart w:id="39" w:name="__Fieldmark__19_416572528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65725285"/>
      <w:bookmarkStart w:id="41" w:name="__Fieldmark__20_416572528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65725285"/>
      <w:bookmarkStart w:id="43" w:name="__Fieldmark__21_416572528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65725285"/>
      <w:bookmarkStart w:id="45" w:name="__Fieldmark__22_416572528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