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23179537"/>
      <w:bookmarkStart w:id="1" w:name="__Fieldmark__0_132317953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323179537"/>
      <w:bookmarkStart w:id="4" w:name="__Fieldmark__1_132317953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23179537"/>
      <w:bookmarkStart w:id="6" w:name="__Fieldmark__2_132317953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23179537"/>
      <w:bookmarkStart w:id="8" w:name="__Fieldmark__3_132317953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23179537"/>
      <w:bookmarkStart w:id="10" w:name="__Fieldmark__4_132317953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23179537"/>
      <w:bookmarkStart w:id="12" w:name="__Fieldmark__5_132317953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23179537"/>
      <w:bookmarkStart w:id="14" w:name="__Fieldmark__6_132317953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23179537"/>
      <w:bookmarkStart w:id="16" w:name="__Fieldmark__7_132317953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23179537"/>
      <w:bookmarkStart w:id="18" w:name="__Fieldmark__8_132317953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23179537"/>
      <w:bookmarkStart w:id="20" w:name="__Fieldmark__9_132317953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23179537"/>
      <w:bookmarkStart w:id="22" w:name="__Fieldmark__10_132317953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23179537"/>
      <w:bookmarkStart w:id="24" w:name="__Fieldmark__11_132317953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23179537"/>
      <w:bookmarkStart w:id="26" w:name="__Fieldmark__12_132317953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23179537"/>
      <w:bookmarkStart w:id="28" w:name="__Fieldmark__13_132317953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23179537"/>
      <w:bookmarkStart w:id="30" w:name="__Fieldmark__14_132317953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23179537"/>
      <w:bookmarkStart w:id="32" w:name="__Fieldmark__15_132317953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23179537"/>
      <w:bookmarkStart w:id="34" w:name="__Fieldmark__16_132317953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23179537"/>
      <w:bookmarkStart w:id="36" w:name="__Fieldmark__17_132317953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23179537"/>
      <w:bookmarkStart w:id="38" w:name="__Fieldmark__18_132317953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23179537"/>
      <w:bookmarkStart w:id="40" w:name="__Fieldmark__19_132317953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23179537"/>
      <w:bookmarkStart w:id="42" w:name="__Fieldmark__20_132317953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23179537"/>
      <w:bookmarkStart w:id="44" w:name="__Fieldmark__21_132317953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23179537"/>
      <w:bookmarkStart w:id="46" w:name="__Fieldmark__22_132317953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23179537"/>
      <w:bookmarkStart w:id="48" w:name="__Fieldmark__23_132317953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23179537"/>
      <w:bookmarkStart w:id="50" w:name="__Fieldmark__24_132317953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23179537"/>
      <w:bookmarkStart w:id="52" w:name="__Fieldmark__25_132317953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23179537"/>
      <w:bookmarkStart w:id="54" w:name="__Fieldmark__26_132317953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23179537"/>
      <w:bookmarkStart w:id="56" w:name="__Fieldmark__27_132317953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23179537"/>
      <w:bookmarkStart w:id="58" w:name="__Fieldmark__28_132317953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23179537"/>
      <w:bookmarkStart w:id="60" w:name="__Fieldmark__29_132317953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23179537"/>
      <w:bookmarkStart w:id="62" w:name="__Fieldmark__30_132317953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23179537"/>
      <w:bookmarkStart w:id="64" w:name="__Fieldmark__31_132317953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23179537"/>
      <w:bookmarkStart w:id="66" w:name="__Fieldmark__32_132317953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23179537"/>
      <w:bookmarkStart w:id="68" w:name="__Fieldmark__33_132317953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23179537"/>
      <w:bookmarkStart w:id="70" w:name="__Fieldmark__34_132317953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323179537"/>
      <w:bookmarkStart w:id="74" w:name="__Fieldmark__35_132317953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323179537"/>
      <w:bookmarkStart w:id="76" w:name="__Fieldmark__36_132317953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323179537"/>
      <w:bookmarkStart w:id="78" w:name="__Fieldmark__37_132317953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323179537"/>
      <w:bookmarkStart w:id="80" w:name="__Fieldmark__38_132317953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323179537"/>
      <w:bookmarkStart w:id="82" w:name="__Fieldmark__39_132317953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323179537"/>
      <w:bookmarkStart w:id="84" w:name="__Fieldmark__40_132317953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323179537"/>
      <w:bookmarkStart w:id="86" w:name="__Fieldmark__41_132317953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323179537"/>
      <w:bookmarkStart w:id="88" w:name="__Fieldmark__42_132317953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323179537"/>
      <w:bookmarkStart w:id="90" w:name="__Fieldmark__43_132317953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323179537"/>
      <w:bookmarkStart w:id="92" w:name="__Fieldmark__44_132317953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323179537"/>
      <w:bookmarkStart w:id="94" w:name="__Fieldmark__45_132317953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323179537"/>
      <w:bookmarkStart w:id="96" w:name="__Fieldmark__46_132317953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323179537"/>
      <w:bookmarkStart w:id="98" w:name="__Fieldmark__47_132317953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323179537"/>
      <w:bookmarkStart w:id="100" w:name="__Fieldmark__48_132317953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323179537"/>
      <w:bookmarkStart w:id="102" w:name="__Fieldmark__49_132317953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