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17862193"/>
      <w:bookmarkStart w:id="1" w:name="__Fieldmark__0_341786219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17862193"/>
      <w:bookmarkStart w:id="3" w:name="__Fieldmark__1_341786219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17862193"/>
      <w:bookmarkStart w:id="5" w:name="__Fieldmark__2_341786219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17862193"/>
      <w:bookmarkStart w:id="7" w:name="__Fieldmark__3_341786219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17862193"/>
      <w:bookmarkStart w:id="9" w:name="__Fieldmark__4_341786219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17862193"/>
      <w:bookmarkStart w:id="11" w:name="__Fieldmark__5_341786219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17862193"/>
      <w:bookmarkStart w:id="13" w:name="__Fieldmark__6_341786219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17862193"/>
      <w:bookmarkStart w:id="15" w:name="__Fieldmark__7_341786219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17862193"/>
      <w:bookmarkStart w:id="17" w:name="__Fieldmark__8_341786219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17862193"/>
      <w:bookmarkStart w:id="19" w:name="__Fieldmark__9_341786219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17862193"/>
            <w:bookmarkStart w:id="21" w:name="__Fieldmark__10_341786219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17862193"/>
            <w:bookmarkStart w:id="23" w:name="__Fieldmark__11_341786219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17862193"/>
            <w:bookmarkStart w:id="25" w:name="__Fieldmark__12_341786219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17862193"/>
            <w:bookmarkStart w:id="27" w:name="__Fieldmark__13_341786219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17862193"/>
      <w:bookmarkStart w:id="29" w:name="__Fieldmark__14_341786219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17862193"/>
      <w:bookmarkStart w:id="31" w:name="__Fieldmark__15_341786219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17862193"/>
      <w:bookmarkStart w:id="33" w:name="__Fieldmark__16_341786219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17862193"/>
      <w:bookmarkStart w:id="35" w:name="__Fieldmark__17_341786219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417862193"/>
      <w:bookmarkStart w:id="37" w:name="__Fieldmark__18_341786219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417862193"/>
      <w:bookmarkStart w:id="39" w:name="__Fieldmark__19_341786219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417862193"/>
      <w:bookmarkStart w:id="41" w:name="__Fieldmark__20_341786219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417862193"/>
      <w:bookmarkStart w:id="43" w:name="__Fieldmark__21_341786219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417862193"/>
      <w:bookmarkStart w:id="45" w:name="__Fieldmark__22_341786219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