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47051922"/>
      <w:bookmarkStart w:id="1" w:name="__Fieldmark__0_254705192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547051922"/>
      <w:bookmarkStart w:id="3" w:name="__Fieldmark__1_254705192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547051922"/>
      <w:bookmarkStart w:id="5" w:name="__Fieldmark__2_254705192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547051922"/>
      <w:bookmarkStart w:id="7" w:name="__Fieldmark__3_254705192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547051922"/>
      <w:bookmarkStart w:id="9" w:name="__Fieldmark__4_254705192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547051922"/>
      <w:bookmarkStart w:id="11" w:name="__Fieldmark__5_254705192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547051922"/>
      <w:bookmarkStart w:id="13" w:name="__Fieldmark__6_254705192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547051922"/>
      <w:bookmarkStart w:id="15" w:name="__Fieldmark__7_254705192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547051922"/>
      <w:bookmarkStart w:id="17" w:name="__Fieldmark__8_254705192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547051922"/>
      <w:bookmarkStart w:id="19" w:name="__Fieldmark__9_254705192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547051922"/>
            <w:bookmarkStart w:id="21" w:name="__Fieldmark__10_254705192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547051922"/>
            <w:bookmarkStart w:id="23" w:name="__Fieldmark__11_254705192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547051922"/>
            <w:bookmarkStart w:id="25" w:name="__Fieldmark__12_254705192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547051922"/>
            <w:bookmarkStart w:id="27" w:name="__Fieldmark__13_254705192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547051922"/>
      <w:bookmarkStart w:id="29" w:name="__Fieldmark__14_254705192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547051922"/>
      <w:bookmarkStart w:id="31" w:name="__Fieldmark__15_254705192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547051922"/>
      <w:bookmarkStart w:id="33" w:name="__Fieldmark__16_254705192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547051922"/>
      <w:bookmarkStart w:id="35" w:name="__Fieldmark__17_254705192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547051922"/>
      <w:bookmarkStart w:id="37" w:name="__Fieldmark__18_254705192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547051922"/>
      <w:bookmarkStart w:id="39" w:name="__Fieldmark__19_2547051922"/>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547051922"/>
      <w:bookmarkStart w:id="41" w:name="__Fieldmark__20_2547051922"/>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547051922"/>
      <w:bookmarkStart w:id="43" w:name="__Fieldmark__21_2547051922"/>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547051922"/>
      <w:bookmarkStart w:id="45" w:name="__Fieldmark__22_2547051922"/>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