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39093984"/>
      <w:bookmarkStart w:id="1" w:name="__Fieldmark__0_413909398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39093984"/>
      <w:bookmarkStart w:id="3" w:name="__Fieldmark__1_413909398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39093984"/>
      <w:bookmarkStart w:id="5" w:name="__Fieldmark__2_413909398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39093984"/>
      <w:bookmarkStart w:id="7" w:name="__Fieldmark__3_413909398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39093984"/>
      <w:bookmarkStart w:id="9" w:name="__Fieldmark__4_413909398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39093984"/>
      <w:bookmarkStart w:id="11" w:name="__Fieldmark__5_413909398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39093984"/>
      <w:bookmarkStart w:id="13" w:name="__Fieldmark__6_413909398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39093984"/>
      <w:bookmarkStart w:id="15" w:name="__Fieldmark__7_413909398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39093984"/>
      <w:bookmarkStart w:id="17" w:name="__Fieldmark__8_413909398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139093984"/>
      <w:bookmarkStart w:id="19" w:name="__Fieldmark__9_413909398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139093984"/>
            <w:bookmarkStart w:id="21" w:name="__Fieldmark__10_413909398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39093984"/>
            <w:bookmarkStart w:id="23" w:name="__Fieldmark__11_413909398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39093984"/>
            <w:bookmarkStart w:id="25" w:name="__Fieldmark__12_413909398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39093984"/>
            <w:bookmarkStart w:id="27" w:name="__Fieldmark__13_413909398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139093984"/>
      <w:bookmarkStart w:id="29" w:name="__Fieldmark__14_413909398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39093984"/>
      <w:bookmarkStart w:id="31" w:name="__Fieldmark__15_413909398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39093984"/>
      <w:bookmarkStart w:id="33" w:name="__Fieldmark__16_413909398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39093984"/>
      <w:bookmarkStart w:id="35" w:name="__Fieldmark__17_413909398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39093984"/>
      <w:bookmarkStart w:id="37" w:name="__Fieldmark__18_413909398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139093984"/>
      <w:bookmarkStart w:id="39" w:name="__Fieldmark__19_413909398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139093984"/>
      <w:bookmarkStart w:id="41" w:name="__Fieldmark__20_413909398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139093984"/>
      <w:bookmarkStart w:id="43" w:name="__Fieldmark__21_413909398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139093984"/>
      <w:bookmarkStart w:id="45" w:name="__Fieldmark__22_413909398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