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35621865"/>
      <w:bookmarkStart w:id="1" w:name="__Fieldmark__0_83562186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835621865"/>
      <w:bookmarkStart w:id="3" w:name="__Fieldmark__1_83562186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835621865"/>
      <w:bookmarkStart w:id="5" w:name="__Fieldmark__2_83562186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835621865"/>
      <w:bookmarkStart w:id="7" w:name="__Fieldmark__3_83562186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835621865"/>
      <w:bookmarkStart w:id="9" w:name="__Fieldmark__4_83562186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835621865"/>
      <w:bookmarkStart w:id="11" w:name="__Fieldmark__5_83562186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835621865"/>
      <w:bookmarkStart w:id="13" w:name="__Fieldmark__6_83562186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835621865"/>
      <w:bookmarkStart w:id="15" w:name="__Fieldmark__7_83562186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835621865"/>
      <w:bookmarkStart w:id="17" w:name="__Fieldmark__8_83562186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835621865"/>
      <w:bookmarkStart w:id="19" w:name="__Fieldmark__9_83562186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835621865"/>
            <w:bookmarkStart w:id="21" w:name="__Fieldmark__10_83562186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835621865"/>
            <w:bookmarkStart w:id="23" w:name="__Fieldmark__11_83562186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835621865"/>
            <w:bookmarkStart w:id="25" w:name="__Fieldmark__12_83562186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835621865"/>
            <w:bookmarkStart w:id="27" w:name="__Fieldmark__13_83562186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835621865"/>
      <w:bookmarkStart w:id="29" w:name="__Fieldmark__14_83562186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835621865"/>
      <w:bookmarkStart w:id="31" w:name="__Fieldmark__15_83562186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835621865"/>
      <w:bookmarkStart w:id="33" w:name="__Fieldmark__16_83562186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835621865"/>
      <w:bookmarkStart w:id="35" w:name="__Fieldmark__17_83562186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835621865"/>
      <w:bookmarkStart w:id="37" w:name="__Fieldmark__18_83562186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835621865"/>
      <w:bookmarkStart w:id="39" w:name="__Fieldmark__19_83562186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835621865"/>
      <w:bookmarkStart w:id="41" w:name="__Fieldmark__20_83562186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835621865"/>
      <w:bookmarkStart w:id="43" w:name="__Fieldmark__21_83562186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835621865"/>
      <w:bookmarkStart w:id="45" w:name="__Fieldmark__22_83562186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