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81704420"/>
      <w:bookmarkStart w:id="1" w:name="__Fieldmark__0_348170442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81704420"/>
      <w:bookmarkStart w:id="4" w:name="__Fieldmark__1_348170442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81704420"/>
      <w:bookmarkStart w:id="6" w:name="__Fieldmark__2_348170442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81704420"/>
      <w:bookmarkStart w:id="8" w:name="__Fieldmark__3_348170442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81704420"/>
      <w:bookmarkStart w:id="10" w:name="__Fieldmark__4_348170442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81704420"/>
      <w:bookmarkStart w:id="12" w:name="__Fieldmark__5_348170442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81704420"/>
      <w:bookmarkStart w:id="14" w:name="__Fieldmark__6_348170442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81704420"/>
      <w:bookmarkStart w:id="16" w:name="__Fieldmark__7_348170442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81704420"/>
      <w:bookmarkStart w:id="18" w:name="__Fieldmark__8_348170442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81704420"/>
      <w:bookmarkStart w:id="20" w:name="__Fieldmark__9_348170442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81704420"/>
      <w:bookmarkStart w:id="22" w:name="__Fieldmark__10_348170442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81704420"/>
      <w:bookmarkStart w:id="24" w:name="__Fieldmark__11_348170442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81704420"/>
      <w:bookmarkStart w:id="26" w:name="__Fieldmark__12_348170442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81704420"/>
      <w:bookmarkStart w:id="28" w:name="__Fieldmark__13_348170442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81704420"/>
      <w:bookmarkStart w:id="30" w:name="__Fieldmark__14_348170442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81704420"/>
      <w:bookmarkStart w:id="32" w:name="__Fieldmark__15_348170442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81704420"/>
      <w:bookmarkStart w:id="34" w:name="__Fieldmark__16_348170442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81704420"/>
      <w:bookmarkStart w:id="36" w:name="__Fieldmark__17_348170442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81704420"/>
      <w:bookmarkStart w:id="38" w:name="__Fieldmark__18_348170442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81704420"/>
      <w:bookmarkStart w:id="40" w:name="__Fieldmark__19_348170442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81704420"/>
      <w:bookmarkStart w:id="42" w:name="__Fieldmark__20_348170442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81704420"/>
      <w:bookmarkStart w:id="44" w:name="__Fieldmark__21_348170442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81704420"/>
      <w:bookmarkStart w:id="46" w:name="__Fieldmark__22_348170442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81704420"/>
      <w:bookmarkStart w:id="48" w:name="__Fieldmark__23_348170442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81704420"/>
      <w:bookmarkStart w:id="50" w:name="__Fieldmark__24_348170442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81704420"/>
      <w:bookmarkStart w:id="52" w:name="__Fieldmark__25_348170442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81704420"/>
      <w:bookmarkStart w:id="54" w:name="__Fieldmark__26_348170442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81704420"/>
      <w:bookmarkStart w:id="56" w:name="__Fieldmark__27_348170442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81704420"/>
      <w:bookmarkStart w:id="58" w:name="__Fieldmark__28_348170442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81704420"/>
      <w:bookmarkStart w:id="60" w:name="__Fieldmark__29_348170442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81704420"/>
      <w:bookmarkStart w:id="62" w:name="__Fieldmark__30_348170442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81704420"/>
      <w:bookmarkStart w:id="64" w:name="__Fieldmark__31_348170442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81704420"/>
      <w:bookmarkStart w:id="66" w:name="__Fieldmark__32_348170442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81704420"/>
      <w:bookmarkStart w:id="68" w:name="__Fieldmark__33_348170442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81704420"/>
      <w:bookmarkStart w:id="70" w:name="__Fieldmark__34_348170442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81704420"/>
      <w:bookmarkStart w:id="74" w:name="__Fieldmark__35_348170442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81704420"/>
      <w:bookmarkStart w:id="76" w:name="__Fieldmark__36_348170442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81704420"/>
      <w:bookmarkStart w:id="78" w:name="__Fieldmark__37_348170442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81704420"/>
      <w:bookmarkStart w:id="80" w:name="__Fieldmark__38_348170442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81704420"/>
      <w:bookmarkStart w:id="82" w:name="__Fieldmark__39_348170442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81704420"/>
      <w:bookmarkStart w:id="84" w:name="__Fieldmark__40_348170442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81704420"/>
      <w:bookmarkStart w:id="86" w:name="__Fieldmark__41_348170442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81704420"/>
      <w:bookmarkStart w:id="88" w:name="__Fieldmark__42_348170442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81704420"/>
      <w:bookmarkStart w:id="90" w:name="__Fieldmark__43_348170442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81704420"/>
      <w:bookmarkStart w:id="92" w:name="__Fieldmark__44_348170442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81704420"/>
      <w:bookmarkStart w:id="94" w:name="__Fieldmark__45_348170442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81704420"/>
      <w:bookmarkStart w:id="96" w:name="__Fieldmark__46_348170442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481704420"/>
      <w:bookmarkStart w:id="98" w:name="__Fieldmark__47_348170442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481704420"/>
      <w:bookmarkStart w:id="100" w:name="__Fieldmark__48_348170442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481704420"/>
      <w:bookmarkStart w:id="102" w:name="__Fieldmark__49_348170442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