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79884644"/>
      <w:bookmarkStart w:id="1" w:name="__Fieldmark__0_30798846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79884644"/>
      <w:bookmarkStart w:id="4" w:name="__Fieldmark__1_307988464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79884644"/>
      <w:bookmarkStart w:id="6" w:name="__Fieldmark__2_307988464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79884644"/>
      <w:bookmarkStart w:id="8" w:name="__Fieldmark__3_307988464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79884644"/>
      <w:bookmarkStart w:id="10" w:name="__Fieldmark__4_307988464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79884644"/>
      <w:bookmarkStart w:id="12" w:name="__Fieldmark__5_307988464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79884644"/>
      <w:bookmarkStart w:id="14" w:name="__Fieldmark__6_307988464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79884644"/>
      <w:bookmarkStart w:id="16" w:name="__Fieldmark__7_307988464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79884644"/>
      <w:bookmarkStart w:id="18" w:name="__Fieldmark__8_307988464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79884644"/>
      <w:bookmarkStart w:id="20" w:name="__Fieldmark__9_307988464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79884644"/>
      <w:bookmarkStart w:id="22" w:name="__Fieldmark__10_307988464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79884644"/>
      <w:bookmarkStart w:id="24" w:name="__Fieldmark__11_307988464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79884644"/>
      <w:bookmarkStart w:id="26" w:name="__Fieldmark__12_307988464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79884644"/>
      <w:bookmarkStart w:id="28" w:name="__Fieldmark__13_307988464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79884644"/>
      <w:bookmarkStart w:id="30" w:name="__Fieldmark__14_307988464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79884644"/>
      <w:bookmarkStart w:id="32" w:name="__Fieldmark__15_307988464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79884644"/>
      <w:bookmarkStart w:id="34" w:name="__Fieldmark__16_307988464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79884644"/>
      <w:bookmarkStart w:id="36" w:name="__Fieldmark__17_307988464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79884644"/>
      <w:bookmarkStart w:id="38" w:name="__Fieldmark__18_307988464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79884644"/>
      <w:bookmarkStart w:id="40" w:name="__Fieldmark__19_307988464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79884644"/>
      <w:bookmarkStart w:id="42" w:name="__Fieldmark__20_307988464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79884644"/>
      <w:bookmarkStart w:id="44" w:name="__Fieldmark__21_307988464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79884644"/>
      <w:bookmarkStart w:id="46" w:name="__Fieldmark__22_307988464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79884644"/>
      <w:bookmarkStart w:id="48" w:name="__Fieldmark__23_307988464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79884644"/>
      <w:bookmarkStart w:id="50" w:name="__Fieldmark__24_307988464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79884644"/>
      <w:bookmarkStart w:id="52" w:name="__Fieldmark__25_307988464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79884644"/>
      <w:bookmarkStart w:id="54" w:name="__Fieldmark__26_307988464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79884644"/>
      <w:bookmarkStart w:id="56" w:name="__Fieldmark__27_307988464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79884644"/>
      <w:bookmarkStart w:id="58" w:name="__Fieldmark__28_307988464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79884644"/>
      <w:bookmarkStart w:id="60" w:name="__Fieldmark__29_307988464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79884644"/>
      <w:bookmarkStart w:id="62" w:name="__Fieldmark__30_307988464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79884644"/>
      <w:bookmarkStart w:id="64" w:name="__Fieldmark__31_307988464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79884644"/>
      <w:bookmarkStart w:id="66" w:name="__Fieldmark__32_307988464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79884644"/>
      <w:bookmarkStart w:id="68" w:name="__Fieldmark__33_307988464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79884644"/>
      <w:bookmarkStart w:id="70" w:name="__Fieldmark__34_307988464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79884644"/>
      <w:bookmarkStart w:id="74" w:name="__Fieldmark__35_307988464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79884644"/>
      <w:bookmarkStart w:id="76" w:name="__Fieldmark__36_307988464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79884644"/>
      <w:bookmarkStart w:id="78" w:name="__Fieldmark__37_307988464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79884644"/>
      <w:bookmarkStart w:id="80" w:name="__Fieldmark__38_307988464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79884644"/>
      <w:bookmarkStart w:id="82" w:name="__Fieldmark__39_307988464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79884644"/>
      <w:bookmarkStart w:id="84" w:name="__Fieldmark__40_307988464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79884644"/>
      <w:bookmarkStart w:id="86" w:name="__Fieldmark__41_307988464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79884644"/>
      <w:bookmarkStart w:id="88" w:name="__Fieldmark__42_307988464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79884644"/>
      <w:bookmarkStart w:id="90" w:name="__Fieldmark__43_307988464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79884644"/>
      <w:bookmarkStart w:id="92" w:name="__Fieldmark__44_307988464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79884644"/>
      <w:bookmarkStart w:id="94" w:name="__Fieldmark__45_307988464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79884644"/>
      <w:bookmarkStart w:id="96" w:name="__Fieldmark__46_307988464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79884644"/>
      <w:bookmarkStart w:id="98" w:name="__Fieldmark__47_307988464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79884644"/>
      <w:bookmarkStart w:id="100" w:name="__Fieldmark__48_307988464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79884644"/>
      <w:bookmarkStart w:id="102" w:name="__Fieldmark__49_307988464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