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554803178"/>
      <w:bookmarkStart w:id="1" w:name="__Fieldmark__0_355480317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554803178"/>
      <w:bookmarkStart w:id="4" w:name="__Fieldmark__1_3554803178"/>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554803178"/>
      <w:bookmarkStart w:id="6" w:name="__Fieldmark__2_355480317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554803178"/>
      <w:bookmarkStart w:id="8" w:name="__Fieldmark__3_355480317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554803178"/>
      <w:bookmarkStart w:id="10" w:name="__Fieldmark__4_355480317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554803178"/>
      <w:bookmarkStart w:id="12" w:name="__Fieldmark__5_355480317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554803178"/>
      <w:bookmarkStart w:id="14" w:name="__Fieldmark__6_355480317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554803178"/>
      <w:bookmarkStart w:id="16" w:name="__Fieldmark__7_355480317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554803178"/>
      <w:bookmarkStart w:id="18" w:name="__Fieldmark__8_355480317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554803178"/>
      <w:bookmarkStart w:id="20" w:name="__Fieldmark__9_355480317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554803178"/>
      <w:bookmarkStart w:id="22" w:name="__Fieldmark__10_355480317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554803178"/>
      <w:bookmarkStart w:id="24" w:name="__Fieldmark__11_355480317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554803178"/>
      <w:bookmarkStart w:id="26" w:name="__Fieldmark__12_355480317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554803178"/>
      <w:bookmarkStart w:id="28" w:name="__Fieldmark__13_355480317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554803178"/>
      <w:bookmarkStart w:id="30" w:name="__Fieldmark__14_355480317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554803178"/>
      <w:bookmarkStart w:id="32" w:name="__Fieldmark__15_355480317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554803178"/>
      <w:bookmarkStart w:id="34" w:name="__Fieldmark__16_355480317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554803178"/>
      <w:bookmarkStart w:id="36" w:name="__Fieldmark__17_355480317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554803178"/>
      <w:bookmarkStart w:id="38" w:name="__Fieldmark__18_355480317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554803178"/>
      <w:bookmarkStart w:id="40" w:name="__Fieldmark__19_355480317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554803178"/>
      <w:bookmarkStart w:id="42" w:name="__Fieldmark__20_355480317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554803178"/>
      <w:bookmarkStart w:id="44" w:name="__Fieldmark__21_355480317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554803178"/>
      <w:bookmarkStart w:id="46" w:name="__Fieldmark__22_355480317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554803178"/>
      <w:bookmarkStart w:id="48" w:name="__Fieldmark__23_355480317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554803178"/>
      <w:bookmarkStart w:id="50" w:name="__Fieldmark__24_355480317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554803178"/>
      <w:bookmarkStart w:id="52" w:name="__Fieldmark__25_355480317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554803178"/>
      <w:bookmarkStart w:id="54" w:name="__Fieldmark__26_355480317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554803178"/>
      <w:bookmarkStart w:id="56" w:name="__Fieldmark__27_355480317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554803178"/>
      <w:bookmarkStart w:id="58" w:name="__Fieldmark__28_355480317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554803178"/>
      <w:bookmarkStart w:id="60" w:name="__Fieldmark__29_355480317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554803178"/>
      <w:bookmarkStart w:id="62" w:name="__Fieldmark__30_355480317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554803178"/>
      <w:bookmarkStart w:id="64" w:name="__Fieldmark__31_355480317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554803178"/>
      <w:bookmarkStart w:id="66" w:name="__Fieldmark__32_355480317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554803178"/>
      <w:bookmarkStart w:id="68" w:name="__Fieldmark__33_355480317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554803178"/>
      <w:bookmarkStart w:id="70" w:name="__Fieldmark__34_355480317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554803178"/>
      <w:bookmarkStart w:id="74" w:name="__Fieldmark__35_355480317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554803178"/>
      <w:bookmarkStart w:id="76" w:name="__Fieldmark__36_355480317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554803178"/>
      <w:bookmarkStart w:id="78" w:name="__Fieldmark__37_355480317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554803178"/>
      <w:bookmarkStart w:id="80" w:name="__Fieldmark__38_355480317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554803178"/>
      <w:bookmarkStart w:id="82" w:name="__Fieldmark__39_355480317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554803178"/>
      <w:bookmarkStart w:id="84" w:name="__Fieldmark__40_355480317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554803178"/>
      <w:bookmarkStart w:id="86" w:name="__Fieldmark__41_355480317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554803178"/>
      <w:bookmarkStart w:id="88" w:name="__Fieldmark__42_355480317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554803178"/>
      <w:bookmarkStart w:id="90" w:name="__Fieldmark__43_355480317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554803178"/>
      <w:bookmarkStart w:id="92" w:name="__Fieldmark__44_355480317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554803178"/>
      <w:bookmarkStart w:id="94" w:name="__Fieldmark__45_355480317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554803178"/>
      <w:bookmarkStart w:id="96" w:name="__Fieldmark__46_355480317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554803178"/>
      <w:bookmarkStart w:id="98" w:name="__Fieldmark__47_3554803178"/>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554803178"/>
      <w:bookmarkStart w:id="100" w:name="__Fieldmark__48_3554803178"/>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554803178"/>
      <w:bookmarkStart w:id="102" w:name="__Fieldmark__49_3554803178"/>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