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113309409"/>
      <w:bookmarkStart w:id="1" w:name="__Fieldmark__0_411330940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4113309409"/>
      <w:bookmarkStart w:id="4" w:name="__Fieldmark__1_4113309409"/>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4113309409"/>
      <w:bookmarkStart w:id="6" w:name="__Fieldmark__2_4113309409"/>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4113309409"/>
      <w:bookmarkStart w:id="8" w:name="__Fieldmark__3_4113309409"/>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4113309409"/>
      <w:bookmarkStart w:id="10" w:name="__Fieldmark__4_4113309409"/>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4113309409"/>
      <w:bookmarkStart w:id="12" w:name="__Fieldmark__5_4113309409"/>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4113309409"/>
      <w:bookmarkStart w:id="14" w:name="__Fieldmark__6_4113309409"/>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4113309409"/>
      <w:bookmarkStart w:id="16" w:name="__Fieldmark__7_4113309409"/>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4113309409"/>
      <w:bookmarkStart w:id="18" w:name="__Fieldmark__8_4113309409"/>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4113309409"/>
      <w:bookmarkStart w:id="20" w:name="__Fieldmark__9_4113309409"/>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4113309409"/>
      <w:bookmarkStart w:id="22" w:name="__Fieldmark__10_4113309409"/>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4113309409"/>
      <w:bookmarkStart w:id="24" w:name="__Fieldmark__11_4113309409"/>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4113309409"/>
      <w:bookmarkStart w:id="26" w:name="__Fieldmark__12_4113309409"/>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4113309409"/>
      <w:bookmarkStart w:id="28" w:name="__Fieldmark__13_4113309409"/>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4113309409"/>
      <w:bookmarkStart w:id="30" w:name="__Fieldmark__14_4113309409"/>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4113309409"/>
      <w:bookmarkStart w:id="32" w:name="__Fieldmark__15_4113309409"/>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4113309409"/>
      <w:bookmarkStart w:id="34" w:name="__Fieldmark__16_4113309409"/>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4113309409"/>
      <w:bookmarkStart w:id="36" w:name="__Fieldmark__17_4113309409"/>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4113309409"/>
      <w:bookmarkStart w:id="38" w:name="__Fieldmark__18_4113309409"/>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4113309409"/>
      <w:bookmarkStart w:id="40" w:name="__Fieldmark__19_4113309409"/>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4113309409"/>
      <w:bookmarkStart w:id="42" w:name="__Fieldmark__20_4113309409"/>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4113309409"/>
      <w:bookmarkStart w:id="44" w:name="__Fieldmark__21_4113309409"/>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4113309409"/>
      <w:bookmarkStart w:id="46" w:name="__Fieldmark__22_4113309409"/>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4113309409"/>
      <w:bookmarkStart w:id="48" w:name="__Fieldmark__23_4113309409"/>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4113309409"/>
      <w:bookmarkStart w:id="50" w:name="__Fieldmark__24_4113309409"/>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4113309409"/>
      <w:bookmarkStart w:id="52" w:name="__Fieldmark__25_4113309409"/>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4113309409"/>
      <w:bookmarkStart w:id="54" w:name="__Fieldmark__26_4113309409"/>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4113309409"/>
      <w:bookmarkStart w:id="56" w:name="__Fieldmark__27_4113309409"/>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4113309409"/>
      <w:bookmarkStart w:id="58" w:name="__Fieldmark__28_4113309409"/>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4113309409"/>
      <w:bookmarkStart w:id="60" w:name="__Fieldmark__29_4113309409"/>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4113309409"/>
      <w:bookmarkStart w:id="62" w:name="__Fieldmark__30_4113309409"/>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4113309409"/>
      <w:bookmarkStart w:id="64" w:name="__Fieldmark__31_4113309409"/>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4113309409"/>
      <w:bookmarkStart w:id="66" w:name="__Fieldmark__32_4113309409"/>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4113309409"/>
      <w:bookmarkStart w:id="68" w:name="__Fieldmark__33_4113309409"/>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4113309409"/>
      <w:bookmarkStart w:id="70" w:name="__Fieldmark__34_4113309409"/>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4113309409"/>
      <w:bookmarkStart w:id="74" w:name="__Fieldmark__35_4113309409"/>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4113309409"/>
      <w:bookmarkStart w:id="76" w:name="__Fieldmark__36_4113309409"/>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4113309409"/>
      <w:bookmarkStart w:id="78" w:name="__Fieldmark__37_4113309409"/>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4113309409"/>
      <w:bookmarkStart w:id="80" w:name="__Fieldmark__38_4113309409"/>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4113309409"/>
      <w:bookmarkStart w:id="82" w:name="__Fieldmark__39_4113309409"/>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4113309409"/>
      <w:bookmarkStart w:id="84" w:name="__Fieldmark__40_4113309409"/>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4113309409"/>
      <w:bookmarkStart w:id="86" w:name="__Fieldmark__41_4113309409"/>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4113309409"/>
      <w:bookmarkStart w:id="88" w:name="__Fieldmark__42_4113309409"/>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4113309409"/>
      <w:bookmarkStart w:id="90" w:name="__Fieldmark__43_4113309409"/>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4113309409"/>
      <w:bookmarkStart w:id="92" w:name="__Fieldmark__44_4113309409"/>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4113309409"/>
      <w:bookmarkStart w:id="94" w:name="__Fieldmark__45_4113309409"/>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4113309409"/>
      <w:bookmarkStart w:id="96" w:name="__Fieldmark__46_4113309409"/>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4113309409"/>
      <w:bookmarkStart w:id="98" w:name="__Fieldmark__47_4113309409"/>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4113309409"/>
      <w:bookmarkStart w:id="100" w:name="__Fieldmark__48_4113309409"/>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4113309409"/>
      <w:bookmarkStart w:id="102" w:name="__Fieldmark__49_4113309409"/>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