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737264877"/>
      <w:bookmarkStart w:id="1" w:name="__Fieldmark__0_1737264877"/>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1737264877"/>
      <w:bookmarkStart w:id="4" w:name="__Fieldmark__1_1737264877"/>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1737264877"/>
      <w:bookmarkStart w:id="6" w:name="__Fieldmark__2_1737264877"/>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1737264877"/>
      <w:bookmarkStart w:id="8" w:name="__Fieldmark__3_1737264877"/>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1737264877"/>
      <w:bookmarkStart w:id="10" w:name="__Fieldmark__4_1737264877"/>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1737264877"/>
      <w:bookmarkStart w:id="12" w:name="__Fieldmark__5_1737264877"/>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1737264877"/>
      <w:bookmarkStart w:id="14" w:name="__Fieldmark__6_1737264877"/>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1737264877"/>
      <w:bookmarkStart w:id="16" w:name="__Fieldmark__7_1737264877"/>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1737264877"/>
      <w:bookmarkStart w:id="18" w:name="__Fieldmark__8_1737264877"/>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1737264877"/>
      <w:bookmarkStart w:id="20" w:name="__Fieldmark__9_1737264877"/>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1737264877"/>
      <w:bookmarkStart w:id="22" w:name="__Fieldmark__10_1737264877"/>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1737264877"/>
      <w:bookmarkStart w:id="24" w:name="__Fieldmark__11_1737264877"/>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1737264877"/>
      <w:bookmarkStart w:id="26" w:name="__Fieldmark__12_1737264877"/>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1737264877"/>
      <w:bookmarkStart w:id="28" w:name="__Fieldmark__13_1737264877"/>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1737264877"/>
      <w:bookmarkStart w:id="30" w:name="__Fieldmark__14_1737264877"/>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1737264877"/>
      <w:bookmarkStart w:id="32" w:name="__Fieldmark__15_1737264877"/>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1737264877"/>
      <w:bookmarkStart w:id="34" w:name="__Fieldmark__16_1737264877"/>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1737264877"/>
      <w:bookmarkStart w:id="36" w:name="__Fieldmark__17_1737264877"/>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1737264877"/>
      <w:bookmarkStart w:id="38" w:name="__Fieldmark__18_1737264877"/>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1737264877"/>
      <w:bookmarkStart w:id="40" w:name="__Fieldmark__19_1737264877"/>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1737264877"/>
      <w:bookmarkStart w:id="42" w:name="__Fieldmark__20_1737264877"/>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1737264877"/>
      <w:bookmarkStart w:id="44" w:name="__Fieldmark__21_1737264877"/>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1737264877"/>
      <w:bookmarkStart w:id="46" w:name="__Fieldmark__22_1737264877"/>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1737264877"/>
      <w:bookmarkStart w:id="48" w:name="__Fieldmark__23_1737264877"/>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1737264877"/>
      <w:bookmarkStart w:id="50" w:name="__Fieldmark__24_1737264877"/>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1737264877"/>
      <w:bookmarkStart w:id="52" w:name="__Fieldmark__25_1737264877"/>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1737264877"/>
      <w:bookmarkStart w:id="54" w:name="__Fieldmark__26_1737264877"/>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1737264877"/>
      <w:bookmarkStart w:id="56" w:name="__Fieldmark__27_1737264877"/>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1737264877"/>
      <w:bookmarkStart w:id="58" w:name="__Fieldmark__28_1737264877"/>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1737264877"/>
      <w:bookmarkStart w:id="60" w:name="__Fieldmark__29_1737264877"/>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1737264877"/>
      <w:bookmarkStart w:id="62" w:name="__Fieldmark__30_1737264877"/>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1737264877"/>
      <w:bookmarkStart w:id="64" w:name="__Fieldmark__31_1737264877"/>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1737264877"/>
      <w:bookmarkStart w:id="66" w:name="__Fieldmark__32_1737264877"/>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1737264877"/>
      <w:bookmarkStart w:id="68" w:name="__Fieldmark__33_1737264877"/>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1737264877"/>
      <w:bookmarkStart w:id="70" w:name="__Fieldmark__34_1737264877"/>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1737264877"/>
      <w:bookmarkStart w:id="74" w:name="__Fieldmark__35_1737264877"/>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1737264877"/>
      <w:bookmarkStart w:id="76" w:name="__Fieldmark__36_1737264877"/>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1737264877"/>
      <w:bookmarkStart w:id="78" w:name="__Fieldmark__37_1737264877"/>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1737264877"/>
      <w:bookmarkStart w:id="80" w:name="__Fieldmark__38_1737264877"/>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1737264877"/>
      <w:bookmarkStart w:id="82" w:name="__Fieldmark__39_1737264877"/>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1737264877"/>
      <w:bookmarkStart w:id="84" w:name="__Fieldmark__40_1737264877"/>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1737264877"/>
      <w:bookmarkStart w:id="86" w:name="__Fieldmark__41_1737264877"/>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1737264877"/>
      <w:bookmarkStart w:id="88" w:name="__Fieldmark__42_1737264877"/>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1737264877"/>
      <w:bookmarkStart w:id="90" w:name="__Fieldmark__43_1737264877"/>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1737264877"/>
      <w:bookmarkStart w:id="92" w:name="__Fieldmark__44_1737264877"/>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aver tentato di influenzare indebitamente il processo decisionale della stazione appaltante o di ottenere informazioni riservate a fini di proprio vantaggio e di non aver fornito, anche per negligenza, informazioni false o fuorvianti suscettibili di influenzare le decisioni sull'esclusione, la selezione o l'aggiudicazione, ovvero di non aver omesso le informazioni dovute ai fini del corretto svolgimento della procedura di selezione (art. 80, co. 5, lett. c-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dimostrato significative o persistenti carenze nell'esecuzione di un precedente contratto di appalto o di concessione che ne hanno causato la risoluzione per inadempimento ovvero la condanna al risarcimento del danno o altre sanzioni comparabili (art. 80, co. 5, lett. c-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commesso grave inadempimento nei confronti di uno o più subappaltatori, riconosciuto o accertato con sentenza passata in giudicato (art. 80, co. 5, lett. c-qua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1737264877"/>
      <w:bookmarkStart w:id="94" w:name="__Fieldmark__45_1737264877"/>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1737264877"/>
      <w:bookmarkStart w:id="96" w:name="__Fieldmark__46_1737264877"/>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1737264877"/>
      <w:bookmarkStart w:id="98" w:name="__Fieldmark__47_1737264877"/>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1737264877"/>
      <w:bookmarkStart w:id="100" w:name="__Fieldmark__48_1737264877"/>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1737264877"/>
      <w:bookmarkStart w:id="102" w:name="__Fieldmark__49_1737264877"/>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1.08</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benini</cp:lastModifiedBy>
  <cp:lastPrinted>2017-04-27T15:25:00Z</cp:lastPrinted>
  <dcterms:modified xsi:type="dcterms:W3CDTF">2020-04-08T12:59:00Z</dcterms:modified>
  <cp:revision>35</cp:revision>
  <dc:subject/>
  <dc:title/>
</cp:coreProperties>
</file>