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23852376"/>
      <w:bookmarkStart w:id="1" w:name="__Fieldmark__0_242385237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23852376"/>
      <w:bookmarkStart w:id="3" w:name="__Fieldmark__1_242385237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23852376"/>
      <w:bookmarkStart w:id="5" w:name="__Fieldmark__2_242385237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23852376"/>
      <w:bookmarkStart w:id="7" w:name="__Fieldmark__3_242385237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23852376"/>
      <w:bookmarkStart w:id="9" w:name="__Fieldmark__4_242385237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23852376"/>
      <w:bookmarkStart w:id="11" w:name="__Fieldmark__5_242385237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23852376"/>
      <w:bookmarkStart w:id="13" w:name="__Fieldmark__6_242385237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23852376"/>
      <w:bookmarkStart w:id="15" w:name="__Fieldmark__7_242385237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23852376"/>
      <w:bookmarkStart w:id="17" w:name="__Fieldmark__8_242385237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423852376"/>
      <w:bookmarkStart w:id="19" w:name="__Fieldmark__9_242385237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423852376"/>
            <w:bookmarkStart w:id="21" w:name="__Fieldmark__10_242385237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23852376"/>
            <w:bookmarkStart w:id="23" w:name="__Fieldmark__11_242385237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23852376"/>
            <w:bookmarkStart w:id="25" w:name="__Fieldmark__12_242385237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23852376"/>
            <w:bookmarkStart w:id="27" w:name="__Fieldmark__13_242385237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423852376"/>
      <w:bookmarkStart w:id="29" w:name="__Fieldmark__14_242385237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23852376"/>
      <w:bookmarkStart w:id="31" w:name="__Fieldmark__15_242385237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23852376"/>
      <w:bookmarkStart w:id="33" w:name="__Fieldmark__16_242385237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23852376"/>
      <w:bookmarkStart w:id="35" w:name="__Fieldmark__17_242385237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23852376"/>
      <w:bookmarkStart w:id="37" w:name="__Fieldmark__18_242385237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423852376"/>
      <w:bookmarkStart w:id="39" w:name="__Fieldmark__19_242385237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423852376"/>
      <w:bookmarkStart w:id="41" w:name="__Fieldmark__20_242385237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423852376"/>
      <w:bookmarkStart w:id="43" w:name="__Fieldmark__21_242385237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423852376"/>
      <w:bookmarkStart w:id="45" w:name="__Fieldmark__22_242385237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