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98239716"/>
      <w:bookmarkStart w:id="1" w:name="__Fieldmark__0_409823971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98239716"/>
      <w:bookmarkStart w:id="3" w:name="__Fieldmark__1_409823971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98239716"/>
      <w:bookmarkStart w:id="5" w:name="__Fieldmark__2_409823971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98239716"/>
      <w:bookmarkStart w:id="7" w:name="__Fieldmark__3_409823971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98239716"/>
      <w:bookmarkStart w:id="9" w:name="__Fieldmark__4_409823971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98239716"/>
      <w:bookmarkStart w:id="11" w:name="__Fieldmark__5_409823971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98239716"/>
      <w:bookmarkStart w:id="13" w:name="__Fieldmark__6_409823971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98239716"/>
      <w:bookmarkStart w:id="15" w:name="__Fieldmark__7_409823971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98239716"/>
      <w:bookmarkStart w:id="17" w:name="__Fieldmark__8_409823971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098239716"/>
      <w:bookmarkStart w:id="19" w:name="__Fieldmark__9_409823971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098239716"/>
            <w:bookmarkStart w:id="21" w:name="__Fieldmark__10_409823971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98239716"/>
            <w:bookmarkStart w:id="23" w:name="__Fieldmark__11_409823971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98239716"/>
            <w:bookmarkStart w:id="25" w:name="__Fieldmark__12_409823971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98239716"/>
            <w:bookmarkStart w:id="27" w:name="__Fieldmark__13_409823971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098239716"/>
      <w:bookmarkStart w:id="29" w:name="__Fieldmark__14_409823971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098239716"/>
      <w:bookmarkStart w:id="31" w:name="__Fieldmark__15_409823971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098239716"/>
      <w:bookmarkStart w:id="33" w:name="__Fieldmark__16_409823971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098239716"/>
      <w:bookmarkStart w:id="35" w:name="__Fieldmark__17_409823971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098239716"/>
      <w:bookmarkStart w:id="37" w:name="__Fieldmark__18_409823971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098239716"/>
      <w:bookmarkStart w:id="39" w:name="__Fieldmark__19_409823971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098239716"/>
      <w:bookmarkStart w:id="41" w:name="__Fieldmark__20_409823971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098239716"/>
      <w:bookmarkStart w:id="43" w:name="__Fieldmark__21_409823971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098239716"/>
      <w:bookmarkStart w:id="45" w:name="__Fieldmark__22_409823971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