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75250329"/>
      <w:bookmarkStart w:id="1" w:name="__Fieldmark__0_18752503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875250329"/>
      <w:bookmarkStart w:id="3" w:name="__Fieldmark__1_187525032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875250329"/>
      <w:bookmarkStart w:id="5" w:name="__Fieldmark__2_187525032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875250329"/>
      <w:bookmarkStart w:id="7" w:name="__Fieldmark__3_187525032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875250329"/>
      <w:bookmarkStart w:id="9" w:name="__Fieldmark__4_187525032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875250329"/>
      <w:bookmarkStart w:id="11" w:name="__Fieldmark__5_187525032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875250329"/>
      <w:bookmarkStart w:id="13" w:name="__Fieldmark__6_187525032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875250329"/>
      <w:bookmarkStart w:id="15" w:name="__Fieldmark__7_187525032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875250329"/>
      <w:bookmarkStart w:id="17" w:name="__Fieldmark__8_187525032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875250329"/>
      <w:bookmarkStart w:id="19" w:name="__Fieldmark__9_187525032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875250329"/>
            <w:bookmarkStart w:id="21" w:name="__Fieldmark__10_187525032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875250329"/>
            <w:bookmarkStart w:id="23" w:name="__Fieldmark__11_187525032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875250329"/>
            <w:bookmarkStart w:id="25" w:name="__Fieldmark__12_187525032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875250329"/>
            <w:bookmarkStart w:id="27" w:name="__Fieldmark__13_187525032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875250329"/>
      <w:bookmarkStart w:id="29" w:name="__Fieldmark__14_187525032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875250329"/>
      <w:bookmarkStart w:id="31" w:name="__Fieldmark__15_187525032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875250329"/>
      <w:bookmarkStart w:id="33" w:name="__Fieldmark__16_187525032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875250329"/>
      <w:bookmarkStart w:id="35" w:name="__Fieldmark__17_187525032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875250329"/>
      <w:bookmarkStart w:id="37" w:name="__Fieldmark__18_187525032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875250329"/>
      <w:bookmarkStart w:id="39" w:name="__Fieldmark__19_187525032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875250329"/>
      <w:bookmarkStart w:id="41" w:name="__Fieldmark__20_187525032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875250329"/>
      <w:bookmarkStart w:id="43" w:name="__Fieldmark__21_187525032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875250329"/>
      <w:bookmarkStart w:id="45" w:name="__Fieldmark__22_187525032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