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54621156"/>
      <w:bookmarkStart w:id="1" w:name="__Fieldmark__0_345462115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54621156"/>
      <w:bookmarkStart w:id="3" w:name="__Fieldmark__1_345462115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54621156"/>
      <w:bookmarkStart w:id="5" w:name="__Fieldmark__2_345462115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54621156"/>
      <w:bookmarkStart w:id="7" w:name="__Fieldmark__3_345462115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54621156"/>
      <w:bookmarkStart w:id="9" w:name="__Fieldmark__4_345462115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54621156"/>
      <w:bookmarkStart w:id="11" w:name="__Fieldmark__5_345462115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54621156"/>
      <w:bookmarkStart w:id="13" w:name="__Fieldmark__6_345462115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54621156"/>
      <w:bookmarkStart w:id="15" w:name="__Fieldmark__7_345462115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54621156"/>
      <w:bookmarkStart w:id="17" w:name="__Fieldmark__8_345462115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54621156"/>
      <w:bookmarkStart w:id="19" w:name="__Fieldmark__9_345462115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54621156"/>
            <w:bookmarkStart w:id="21" w:name="__Fieldmark__10_345462115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54621156"/>
            <w:bookmarkStart w:id="23" w:name="__Fieldmark__11_345462115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54621156"/>
            <w:bookmarkStart w:id="25" w:name="__Fieldmark__12_345462115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54621156"/>
            <w:bookmarkStart w:id="27" w:name="__Fieldmark__13_345462115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54621156"/>
      <w:bookmarkStart w:id="29" w:name="__Fieldmark__14_345462115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54621156"/>
      <w:bookmarkStart w:id="31" w:name="__Fieldmark__15_345462115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54621156"/>
      <w:bookmarkStart w:id="33" w:name="__Fieldmark__16_345462115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54621156"/>
      <w:bookmarkStart w:id="35" w:name="__Fieldmark__17_345462115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54621156"/>
      <w:bookmarkStart w:id="37" w:name="__Fieldmark__18_345462115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54621156"/>
      <w:bookmarkStart w:id="39" w:name="__Fieldmark__19_345462115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54621156"/>
      <w:bookmarkStart w:id="41" w:name="__Fieldmark__20_345462115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54621156"/>
      <w:bookmarkStart w:id="43" w:name="__Fieldmark__21_345462115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54621156"/>
      <w:bookmarkStart w:id="45" w:name="__Fieldmark__22_345462115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