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96532496"/>
      <w:bookmarkStart w:id="1" w:name="__Fieldmark__0_119653249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96532496"/>
      <w:bookmarkStart w:id="3" w:name="__Fieldmark__1_119653249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96532496"/>
      <w:bookmarkStart w:id="5" w:name="__Fieldmark__2_119653249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96532496"/>
      <w:bookmarkStart w:id="7" w:name="__Fieldmark__3_119653249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96532496"/>
      <w:bookmarkStart w:id="9" w:name="__Fieldmark__4_119653249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96532496"/>
      <w:bookmarkStart w:id="11" w:name="__Fieldmark__5_119653249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96532496"/>
      <w:bookmarkStart w:id="13" w:name="__Fieldmark__6_119653249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96532496"/>
      <w:bookmarkStart w:id="15" w:name="__Fieldmark__7_119653249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96532496"/>
      <w:bookmarkStart w:id="17" w:name="__Fieldmark__8_119653249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196532496"/>
      <w:bookmarkStart w:id="19" w:name="__Fieldmark__9_119653249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196532496"/>
            <w:bookmarkStart w:id="21" w:name="__Fieldmark__10_119653249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96532496"/>
            <w:bookmarkStart w:id="23" w:name="__Fieldmark__11_119653249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96532496"/>
            <w:bookmarkStart w:id="25" w:name="__Fieldmark__12_119653249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96532496"/>
            <w:bookmarkStart w:id="27" w:name="__Fieldmark__13_119653249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196532496"/>
      <w:bookmarkStart w:id="29" w:name="__Fieldmark__14_119653249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196532496"/>
      <w:bookmarkStart w:id="31" w:name="__Fieldmark__15_119653249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196532496"/>
      <w:bookmarkStart w:id="33" w:name="__Fieldmark__16_119653249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196532496"/>
      <w:bookmarkStart w:id="35" w:name="__Fieldmark__17_119653249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196532496"/>
      <w:bookmarkStart w:id="37" w:name="__Fieldmark__18_119653249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196532496"/>
      <w:bookmarkStart w:id="39" w:name="__Fieldmark__19_119653249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196532496"/>
      <w:bookmarkStart w:id="41" w:name="__Fieldmark__20_119653249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196532496"/>
      <w:bookmarkStart w:id="43" w:name="__Fieldmark__21_119653249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196532496"/>
      <w:bookmarkStart w:id="45" w:name="__Fieldmark__22_119653249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