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08380846"/>
      <w:bookmarkStart w:id="1" w:name="__Fieldmark__0_120838084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08380846"/>
      <w:bookmarkStart w:id="3" w:name="__Fieldmark__1_120838084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08380846"/>
      <w:bookmarkStart w:id="5" w:name="__Fieldmark__2_120838084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08380846"/>
      <w:bookmarkStart w:id="7" w:name="__Fieldmark__3_120838084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08380846"/>
      <w:bookmarkStart w:id="9" w:name="__Fieldmark__4_120838084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08380846"/>
      <w:bookmarkStart w:id="11" w:name="__Fieldmark__5_120838084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08380846"/>
      <w:bookmarkStart w:id="13" w:name="__Fieldmark__6_120838084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08380846"/>
      <w:bookmarkStart w:id="15" w:name="__Fieldmark__7_120838084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08380846"/>
      <w:bookmarkStart w:id="17" w:name="__Fieldmark__8_120838084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08380846"/>
      <w:bookmarkStart w:id="19" w:name="__Fieldmark__9_120838084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08380846"/>
            <w:bookmarkStart w:id="21" w:name="__Fieldmark__10_120838084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08380846"/>
            <w:bookmarkStart w:id="23" w:name="__Fieldmark__11_120838084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08380846"/>
            <w:bookmarkStart w:id="25" w:name="__Fieldmark__12_120838084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08380846"/>
            <w:bookmarkStart w:id="27" w:name="__Fieldmark__13_120838084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08380846"/>
      <w:bookmarkStart w:id="29" w:name="__Fieldmark__14_120838084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08380846"/>
      <w:bookmarkStart w:id="31" w:name="__Fieldmark__15_120838084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08380846"/>
      <w:bookmarkStart w:id="33" w:name="__Fieldmark__16_120838084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08380846"/>
      <w:bookmarkStart w:id="35" w:name="__Fieldmark__17_120838084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208380846"/>
      <w:bookmarkStart w:id="37" w:name="__Fieldmark__18_120838084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208380846"/>
      <w:bookmarkStart w:id="39" w:name="__Fieldmark__19_120838084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208380846"/>
      <w:bookmarkStart w:id="41" w:name="__Fieldmark__20_120838084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208380846"/>
      <w:bookmarkStart w:id="43" w:name="__Fieldmark__21_120838084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208380846"/>
      <w:bookmarkStart w:id="45" w:name="__Fieldmark__22_120838084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