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44162959"/>
      <w:bookmarkStart w:id="1" w:name="__Fieldmark__0_10441629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44162959"/>
      <w:bookmarkStart w:id="3" w:name="__Fieldmark__1_10441629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44162959"/>
      <w:bookmarkStart w:id="5" w:name="__Fieldmark__2_10441629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44162959"/>
      <w:bookmarkStart w:id="7" w:name="__Fieldmark__3_10441629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44162959"/>
      <w:bookmarkStart w:id="9" w:name="__Fieldmark__4_10441629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44162959"/>
      <w:bookmarkStart w:id="11" w:name="__Fieldmark__5_10441629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44162959"/>
      <w:bookmarkStart w:id="13" w:name="__Fieldmark__6_10441629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44162959"/>
      <w:bookmarkStart w:id="15" w:name="__Fieldmark__7_10441629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44162959"/>
      <w:bookmarkStart w:id="17" w:name="__Fieldmark__8_10441629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044162959"/>
      <w:bookmarkStart w:id="19" w:name="__Fieldmark__9_104416295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044162959"/>
            <w:bookmarkStart w:id="21" w:name="__Fieldmark__10_104416295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44162959"/>
            <w:bookmarkStart w:id="23" w:name="__Fieldmark__11_10441629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44162959"/>
            <w:bookmarkStart w:id="25" w:name="__Fieldmark__12_10441629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44162959"/>
            <w:bookmarkStart w:id="27" w:name="__Fieldmark__13_10441629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044162959"/>
      <w:bookmarkStart w:id="29" w:name="__Fieldmark__14_104416295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044162959"/>
      <w:bookmarkStart w:id="31" w:name="__Fieldmark__15_104416295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044162959"/>
      <w:bookmarkStart w:id="33" w:name="__Fieldmark__16_104416295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044162959"/>
      <w:bookmarkStart w:id="35" w:name="__Fieldmark__17_104416295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044162959"/>
      <w:bookmarkStart w:id="37" w:name="__Fieldmark__18_104416295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044162959"/>
      <w:bookmarkStart w:id="39" w:name="__Fieldmark__19_104416295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044162959"/>
      <w:bookmarkStart w:id="41" w:name="__Fieldmark__20_104416295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044162959"/>
      <w:bookmarkStart w:id="43" w:name="__Fieldmark__21_104416295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044162959"/>
      <w:bookmarkStart w:id="45" w:name="__Fieldmark__22_104416295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