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07658103"/>
      <w:bookmarkStart w:id="1" w:name="__Fieldmark__0_380765810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807658103"/>
      <w:bookmarkStart w:id="4" w:name="__Fieldmark__1_380765810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807658103"/>
      <w:bookmarkStart w:id="6" w:name="__Fieldmark__2_380765810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807658103"/>
      <w:bookmarkStart w:id="8" w:name="__Fieldmark__3_380765810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807658103"/>
      <w:bookmarkStart w:id="10" w:name="__Fieldmark__4_380765810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807658103"/>
      <w:bookmarkStart w:id="12" w:name="__Fieldmark__5_380765810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807658103"/>
      <w:bookmarkStart w:id="14" w:name="__Fieldmark__6_380765810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807658103"/>
      <w:bookmarkStart w:id="16" w:name="__Fieldmark__7_380765810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807658103"/>
      <w:bookmarkStart w:id="18" w:name="__Fieldmark__8_380765810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807658103"/>
      <w:bookmarkStart w:id="20" w:name="__Fieldmark__9_380765810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807658103"/>
      <w:bookmarkStart w:id="22" w:name="__Fieldmark__10_380765810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807658103"/>
      <w:bookmarkStart w:id="24" w:name="__Fieldmark__11_380765810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807658103"/>
      <w:bookmarkStart w:id="26" w:name="__Fieldmark__12_380765810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807658103"/>
      <w:bookmarkStart w:id="28" w:name="__Fieldmark__13_380765810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807658103"/>
      <w:bookmarkStart w:id="30" w:name="__Fieldmark__14_380765810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807658103"/>
      <w:bookmarkStart w:id="32" w:name="__Fieldmark__15_380765810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807658103"/>
      <w:bookmarkStart w:id="34" w:name="__Fieldmark__16_380765810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807658103"/>
      <w:bookmarkStart w:id="36" w:name="__Fieldmark__17_380765810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807658103"/>
      <w:bookmarkStart w:id="38" w:name="__Fieldmark__18_380765810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807658103"/>
      <w:bookmarkStart w:id="40" w:name="__Fieldmark__19_380765810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807658103"/>
      <w:bookmarkStart w:id="42" w:name="__Fieldmark__20_380765810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807658103"/>
      <w:bookmarkStart w:id="44" w:name="__Fieldmark__21_380765810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807658103"/>
      <w:bookmarkStart w:id="46" w:name="__Fieldmark__22_380765810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807658103"/>
      <w:bookmarkStart w:id="48" w:name="__Fieldmark__23_380765810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807658103"/>
      <w:bookmarkStart w:id="50" w:name="__Fieldmark__24_380765810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807658103"/>
      <w:bookmarkStart w:id="52" w:name="__Fieldmark__25_380765810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807658103"/>
      <w:bookmarkStart w:id="54" w:name="__Fieldmark__26_380765810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807658103"/>
      <w:bookmarkStart w:id="56" w:name="__Fieldmark__27_380765810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807658103"/>
      <w:bookmarkStart w:id="58" w:name="__Fieldmark__28_380765810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807658103"/>
      <w:bookmarkStart w:id="60" w:name="__Fieldmark__29_380765810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807658103"/>
      <w:bookmarkStart w:id="62" w:name="__Fieldmark__30_380765810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807658103"/>
      <w:bookmarkStart w:id="64" w:name="__Fieldmark__31_380765810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807658103"/>
      <w:bookmarkStart w:id="66" w:name="__Fieldmark__32_380765810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807658103"/>
      <w:bookmarkStart w:id="68" w:name="__Fieldmark__33_380765810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807658103"/>
      <w:bookmarkStart w:id="70" w:name="__Fieldmark__34_380765810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807658103"/>
      <w:bookmarkStart w:id="74" w:name="__Fieldmark__35_380765810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807658103"/>
      <w:bookmarkStart w:id="76" w:name="__Fieldmark__36_380765810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807658103"/>
      <w:bookmarkStart w:id="78" w:name="__Fieldmark__37_380765810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807658103"/>
      <w:bookmarkStart w:id="80" w:name="__Fieldmark__38_380765810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807658103"/>
      <w:bookmarkStart w:id="82" w:name="__Fieldmark__39_380765810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807658103"/>
      <w:bookmarkStart w:id="84" w:name="__Fieldmark__40_380765810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807658103"/>
      <w:bookmarkStart w:id="86" w:name="__Fieldmark__41_380765810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807658103"/>
      <w:bookmarkStart w:id="88" w:name="__Fieldmark__42_380765810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807658103"/>
      <w:bookmarkStart w:id="90" w:name="__Fieldmark__43_380765810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807658103"/>
      <w:bookmarkStart w:id="92" w:name="__Fieldmark__44_380765810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807658103"/>
      <w:bookmarkStart w:id="94" w:name="__Fieldmark__45_380765810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807658103"/>
      <w:bookmarkStart w:id="96" w:name="__Fieldmark__46_380765810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807658103"/>
      <w:bookmarkStart w:id="98" w:name="__Fieldmark__47_380765810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807658103"/>
      <w:bookmarkStart w:id="100" w:name="__Fieldmark__48_380765810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807658103"/>
      <w:bookmarkStart w:id="102" w:name="__Fieldmark__49_380765810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