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53498640"/>
      <w:bookmarkStart w:id="1" w:name="__Fieldmark__0_145349864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53498640"/>
      <w:bookmarkStart w:id="3" w:name="__Fieldmark__1_145349864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53498640"/>
      <w:bookmarkStart w:id="5" w:name="__Fieldmark__2_145349864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53498640"/>
      <w:bookmarkStart w:id="7" w:name="__Fieldmark__3_145349864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53498640"/>
      <w:bookmarkStart w:id="9" w:name="__Fieldmark__4_145349864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53498640"/>
      <w:bookmarkStart w:id="11" w:name="__Fieldmark__5_145349864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53498640"/>
      <w:bookmarkStart w:id="13" w:name="__Fieldmark__6_145349864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53498640"/>
      <w:bookmarkStart w:id="15" w:name="__Fieldmark__7_145349864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53498640"/>
      <w:bookmarkStart w:id="17" w:name="__Fieldmark__8_145349864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453498640"/>
      <w:bookmarkStart w:id="19" w:name="__Fieldmark__9_145349864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453498640"/>
            <w:bookmarkStart w:id="21" w:name="__Fieldmark__10_145349864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53498640"/>
            <w:bookmarkStart w:id="23" w:name="__Fieldmark__11_145349864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53498640"/>
            <w:bookmarkStart w:id="25" w:name="__Fieldmark__12_145349864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53498640"/>
            <w:bookmarkStart w:id="27" w:name="__Fieldmark__13_145349864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453498640"/>
      <w:bookmarkStart w:id="29" w:name="__Fieldmark__14_145349864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453498640"/>
      <w:bookmarkStart w:id="31" w:name="__Fieldmark__15_145349864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453498640"/>
      <w:bookmarkStart w:id="33" w:name="__Fieldmark__16_145349864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453498640"/>
      <w:bookmarkStart w:id="35" w:name="__Fieldmark__17_145349864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453498640"/>
      <w:bookmarkStart w:id="37" w:name="__Fieldmark__18_145349864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453498640"/>
      <w:bookmarkStart w:id="39" w:name="__Fieldmark__19_145349864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453498640"/>
      <w:bookmarkStart w:id="41" w:name="__Fieldmark__20_145349864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453498640"/>
      <w:bookmarkStart w:id="43" w:name="__Fieldmark__21_145349864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453498640"/>
      <w:bookmarkStart w:id="45" w:name="__Fieldmark__22_145349864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