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3728143580"/>
      <w:bookmarkStart w:id="4" w:name="__Fieldmark__0_372814358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3728143580"/>
      <w:bookmarkStart w:id="6" w:name="__Fieldmark__1_372814358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3728143580"/>
      <w:bookmarkStart w:id="8" w:name="__Fieldmark__2_372814358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3728143580"/>
      <w:bookmarkStart w:id="10" w:name="__Fieldmark__3_372814358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3728143580"/>
      <w:bookmarkStart w:id="12" w:name="__Fieldmark__4_372814358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3728143580"/>
      <w:bookmarkStart w:id="14" w:name="__Fieldmark__5_372814358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3728143580"/>
      <w:bookmarkStart w:id="16" w:name="__Fieldmark__6_372814358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3728143580"/>
      <w:bookmarkStart w:id="18" w:name="__Fieldmark__7_372814358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3728143580"/>
      <w:bookmarkStart w:id="20" w:name="__Fieldmark__8_372814358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3728143580"/>
      <w:bookmarkStart w:id="22" w:name="__Fieldmark__9_372814358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3728143580"/>
      <w:bookmarkStart w:id="24" w:name="__Fieldmark__10_372814358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3728143580"/>
      <w:bookmarkStart w:id="26" w:name="__Fieldmark__11_372814358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3728143580"/>
      <w:bookmarkStart w:id="28" w:name="__Fieldmark__12_372814358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3728143580"/>
      <w:bookmarkStart w:id="30" w:name="__Fieldmark__13_372814358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3728143580"/>
      <w:bookmarkStart w:id="32" w:name="__Fieldmark__14_372814358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3728143580"/>
      <w:bookmarkStart w:id="34" w:name="__Fieldmark__15_372814358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3728143580"/>
      <w:bookmarkStart w:id="38" w:name="__Fieldmark__16_372814358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3728143580"/>
      <w:bookmarkStart w:id="40" w:name="__Fieldmark__17_372814358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3728143580"/>
      <w:bookmarkStart w:id="42" w:name="__Fieldmark__18_372814358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3728143580"/>
      <w:bookmarkStart w:id="44" w:name="__Fieldmark__19_372814358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3728143580"/>
      <w:bookmarkStart w:id="46" w:name="__Fieldmark__20_372814358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3728143580"/>
      <w:bookmarkStart w:id="48" w:name="__Fieldmark__21_372814358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3728143580"/>
      <w:bookmarkStart w:id="50" w:name="__Fieldmark__22_372814358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3728143580"/>
      <w:bookmarkStart w:id="52" w:name="__Fieldmark__23_372814358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3728143580"/>
      <w:bookmarkStart w:id="54" w:name="__Fieldmark__24_372814358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3728143580"/>
      <w:bookmarkStart w:id="56" w:name="__Fieldmark__25_372814358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3728143580"/>
      <w:bookmarkStart w:id="58" w:name="__Fieldmark__26_372814358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3728143580"/>
      <w:bookmarkStart w:id="60" w:name="__Fieldmark__27_372814358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3728143580"/>
      <w:bookmarkStart w:id="62" w:name="__Fieldmark__28_372814358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3728143580"/>
      <w:bookmarkStart w:id="64" w:name="__Fieldmark__29_372814358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3728143580"/>
      <w:bookmarkStart w:id="66" w:name="__Fieldmark__30_372814358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3728143580"/>
      <w:bookmarkStart w:id="68" w:name="__Fieldmark__31_372814358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3728143580"/>
      <w:bookmarkStart w:id="70" w:name="__Fieldmark__32_372814358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3728143580"/>
      <w:bookmarkStart w:id="72" w:name="__Fieldmark__33_372814358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3728143580"/>
      <w:bookmarkStart w:id="74" w:name="__Fieldmark__34_372814358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3728143580"/>
      <w:bookmarkStart w:id="76" w:name="__Fieldmark__35_372814358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3728143580"/>
      <w:bookmarkStart w:id="78" w:name="__Fieldmark__36_372814358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3728143580"/>
      <w:bookmarkStart w:id="80" w:name="__Fieldmark__37_372814358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3728143580"/>
      <w:bookmarkStart w:id="82" w:name="__Fieldmark__38_372814358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3728143580"/>
      <w:bookmarkStart w:id="84" w:name="__Fieldmark__39_372814358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3728143580"/>
      <w:bookmarkStart w:id="86" w:name="__Fieldmark__40_372814358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3728143580"/>
      <w:bookmarkStart w:id="88" w:name="__Fieldmark__41_372814358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3728143580"/>
      <w:bookmarkStart w:id="90" w:name="__Fieldmark__42_372814358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3728143580"/>
      <w:bookmarkStart w:id="92" w:name="__Fieldmark__43_372814358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3728143580"/>
      <w:bookmarkStart w:id="94" w:name="__Fieldmark__44_372814358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3728143580"/>
      <w:bookmarkStart w:id="96" w:name="__Fieldmark__45_372814358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3728143580"/>
      <w:bookmarkStart w:id="98" w:name="__Fieldmark__46_372814358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3728143580"/>
      <w:bookmarkStart w:id="100" w:name="__Fieldmark__47_372814358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3728143580"/>
      <w:bookmarkStart w:id="102" w:name="__Fieldmark__48_372814358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3728143580"/>
      <w:bookmarkStart w:id="104" w:name="__Fieldmark__49_3728143580"/>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3728143580"/>
      <w:bookmarkStart w:id="106" w:name="__Fieldmark__50_3728143580"/>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3728143580"/>
      <w:bookmarkStart w:id="108" w:name="__Fieldmark__51_3728143580"/>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3728143580"/>
      <w:bookmarkStart w:id="110" w:name="__Fieldmark__52_3728143580"/>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3728143580"/>
      <w:bookmarkStart w:id="112" w:name="__Fieldmark__53_3728143580"/>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3728143580"/>
      <w:bookmarkStart w:id="114" w:name="__Fieldmark__54_3728143580"/>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3728143580"/>
      <w:bookmarkStart w:id="116" w:name="__Fieldmark__55_3728143580"/>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3728143580"/>
      <w:bookmarkStart w:id="118" w:name="__Fieldmark__56_3728143580"/>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3728143580"/>
      <w:bookmarkStart w:id="120" w:name="__Fieldmark__57_3728143580"/>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3728143580"/>
      <w:bookmarkStart w:id="122" w:name="__Fieldmark__58_3728143580"/>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3728143580"/>
      <w:bookmarkStart w:id="124" w:name="__Fieldmark__59_3728143580"/>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3728143580"/>
      <w:bookmarkStart w:id="126" w:name="__Fieldmark__60_3728143580"/>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3728143580"/>
      <w:bookmarkStart w:id="128" w:name="__Fieldmark__61_3728143580"/>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3728143580"/>
      <w:bookmarkStart w:id="130" w:name="__Fieldmark__62_3728143580"/>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