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07200767"/>
      <w:bookmarkStart w:id="1" w:name="__Fieldmark__0_31072007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07200767"/>
      <w:bookmarkStart w:id="3" w:name="__Fieldmark__1_310720076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07200767"/>
      <w:bookmarkStart w:id="5" w:name="__Fieldmark__2_310720076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07200767"/>
      <w:bookmarkStart w:id="7" w:name="__Fieldmark__3_310720076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07200767"/>
      <w:bookmarkStart w:id="9" w:name="__Fieldmark__4_310720076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07200767"/>
      <w:bookmarkStart w:id="11" w:name="__Fieldmark__5_310720076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07200767"/>
      <w:bookmarkStart w:id="13" w:name="__Fieldmark__6_310720076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07200767"/>
      <w:bookmarkStart w:id="15" w:name="__Fieldmark__7_310720076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07200767"/>
      <w:bookmarkStart w:id="17" w:name="__Fieldmark__8_310720076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107200767"/>
      <w:bookmarkStart w:id="19" w:name="__Fieldmark__9_310720076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107200767"/>
      <w:bookmarkStart w:id="21" w:name="__Fieldmark__10_310720076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07200767"/>
      <w:bookmarkStart w:id="23" w:name="__Fieldmark__11_310720076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07200767"/>
      <w:bookmarkStart w:id="25" w:name="__Fieldmark__12_310720076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07200767"/>
      <w:bookmarkStart w:id="27" w:name="__Fieldmark__13_310720076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107200767"/>
      <w:bookmarkStart w:id="29" w:name="__Fieldmark__14_310720076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