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55430652"/>
      <w:bookmarkStart w:id="1" w:name="__Fieldmark__0_165543065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55430652"/>
      <w:bookmarkStart w:id="3" w:name="__Fieldmark__1_165543065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55430652"/>
      <w:bookmarkStart w:id="5" w:name="__Fieldmark__2_165543065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55430652"/>
      <w:bookmarkStart w:id="7" w:name="__Fieldmark__3_165543065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55430652"/>
      <w:bookmarkStart w:id="9" w:name="__Fieldmark__4_165543065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55430652"/>
      <w:bookmarkStart w:id="11" w:name="__Fieldmark__5_165543065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55430652"/>
      <w:bookmarkStart w:id="13" w:name="__Fieldmark__6_165543065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55430652"/>
      <w:bookmarkStart w:id="15" w:name="__Fieldmark__7_165543065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55430652"/>
      <w:bookmarkStart w:id="17" w:name="__Fieldmark__8_165543065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655430652"/>
      <w:bookmarkStart w:id="19" w:name="__Fieldmark__9_165543065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655430652"/>
      <w:bookmarkStart w:id="21" w:name="__Fieldmark__10_165543065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55430652"/>
      <w:bookmarkStart w:id="23" w:name="__Fieldmark__11_165543065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55430652"/>
      <w:bookmarkStart w:id="25" w:name="__Fieldmark__12_165543065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55430652"/>
      <w:bookmarkStart w:id="27" w:name="__Fieldmark__13_165543065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655430652"/>
      <w:bookmarkStart w:id="29" w:name="__Fieldmark__14_165543065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