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5058386"/>
      <w:bookmarkStart w:id="1" w:name="__Fieldmark__0_12450583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45058386"/>
      <w:bookmarkStart w:id="3" w:name="__Fieldmark__1_12450583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45058386"/>
      <w:bookmarkStart w:id="5" w:name="__Fieldmark__2_12450583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45058386"/>
      <w:bookmarkStart w:id="7" w:name="__Fieldmark__3_12450583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45058386"/>
      <w:bookmarkStart w:id="9" w:name="__Fieldmark__4_12450583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45058386"/>
      <w:bookmarkStart w:id="11" w:name="__Fieldmark__5_12450583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45058386"/>
      <w:bookmarkStart w:id="13" w:name="__Fieldmark__6_12450583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45058386"/>
      <w:bookmarkStart w:id="15" w:name="__Fieldmark__7_12450583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45058386"/>
      <w:bookmarkStart w:id="17" w:name="__Fieldmark__8_12450583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45058386"/>
      <w:bookmarkStart w:id="19" w:name="__Fieldmark__9_124505838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45058386"/>
      <w:bookmarkStart w:id="21" w:name="__Fieldmark__10_124505838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45058386"/>
      <w:bookmarkStart w:id="23" w:name="__Fieldmark__11_12450583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45058386"/>
      <w:bookmarkStart w:id="25" w:name="__Fieldmark__12_12450583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45058386"/>
      <w:bookmarkStart w:id="27" w:name="__Fieldmark__13_12450583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45058386"/>
      <w:bookmarkStart w:id="29" w:name="__Fieldmark__14_124505838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