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70281998"/>
      <w:bookmarkStart w:id="1" w:name="__Fieldmark__0_24702819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70281998"/>
      <w:bookmarkStart w:id="3" w:name="__Fieldmark__1_247028199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70281998"/>
      <w:bookmarkStart w:id="5" w:name="__Fieldmark__2_247028199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70281998"/>
      <w:bookmarkStart w:id="7" w:name="__Fieldmark__3_247028199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70281998"/>
      <w:bookmarkStart w:id="9" w:name="__Fieldmark__4_247028199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70281998"/>
      <w:bookmarkStart w:id="11" w:name="__Fieldmark__5_247028199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70281998"/>
      <w:bookmarkStart w:id="13" w:name="__Fieldmark__6_247028199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70281998"/>
      <w:bookmarkStart w:id="15" w:name="__Fieldmark__7_247028199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70281998"/>
      <w:bookmarkStart w:id="17" w:name="__Fieldmark__8_247028199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70281998"/>
      <w:bookmarkStart w:id="19" w:name="__Fieldmark__9_247028199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70281998"/>
      <w:bookmarkStart w:id="21" w:name="__Fieldmark__10_247028199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70281998"/>
      <w:bookmarkStart w:id="23" w:name="__Fieldmark__11_247028199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70281998"/>
      <w:bookmarkStart w:id="25" w:name="__Fieldmark__12_247028199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70281998"/>
      <w:bookmarkStart w:id="27" w:name="__Fieldmark__13_247028199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70281998"/>
      <w:bookmarkStart w:id="29" w:name="__Fieldmark__14_247028199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