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535094615"/>
      <w:bookmarkStart w:id="1" w:name="__Fieldmark__0_353509461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535094615"/>
      <w:bookmarkStart w:id="3" w:name="__Fieldmark__1_353509461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535094615"/>
      <w:bookmarkStart w:id="5" w:name="__Fieldmark__2_353509461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535094615"/>
      <w:bookmarkStart w:id="7" w:name="__Fieldmark__3_353509461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535094615"/>
      <w:bookmarkStart w:id="9" w:name="__Fieldmark__4_353509461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535094615"/>
      <w:bookmarkStart w:id="11" w:name="__Fieldmark__5_353509461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535094615"/>
      <w:bookmarkStart w:id="13" w:name="__Fieldmark__6_353509461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535094615"/>
      <w:bookmarkStart w:id="15" w:name="__Fieldmark__7_353509461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535094615"/>
      <w:bookmarkStart w:id="17" w:name="__Fieldmark__8_353509461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535094615"/>
      <w:bookmarkStart w:id="19" w:name="__Fieldmark__9_3535094615"/>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535094615"/>
      <w:bookmarkStart w:id="21" w:name="__Fieldmark__10_3535094615"/>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535094615"/>
      <w:bookmarkStart w:id="23" w:name="__Fieldmark__11_353509461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535094615"/>
      <w:bookmarkStart w:id="25" w:name="__Fieldmark__12_353509461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535094615"/>
      <w:bookmarkStart w:id="27" w:name="__Fieldmark__13_353509461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535094615"/>
      <w:bookmarkStart w:id="29" w:name="__Fieldmark__14_3535094615"/>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