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105921247"/>
      <w:bookmarkStart w:id="1" w:name="__Fieldmark__0_110592124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105921247"/>
      <w:bookmarkStart w:id="3" w:name="__Fieldmark__1_110592124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105921247"/>
      <w:bookmarkStart w:id="5" w:name="__Fieldmark__2_110592124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105921247"/>
      <w:bookmarkStart w:id="7" w:name="__Fieldmark__3_110592124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105921247"/>
      <w:bookmarkStart w:id="9" w:name="__Fieldmark__4_110592124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105921247"/>
      <w:bookmarkStart w:id="11" w:name="__Fieldmark__5_110592124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105921247"/>
      <w:bookmarkStart w:id="13" w:name="__Fieldmark__6_110592124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105921247"/>
      <w:bookmarkStart w:id="15" w:name="__Fieldmark__7_110592124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105921247"/>
      <w:bookmarkStart w:id="17" w:name="__Fieldmark__8_110592124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105921247"/>
      <w:bookmarkStart w:id="19" w:name="__Fieldmark__9_1105921247"/>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105921247"/>
      <w:bookmarkStart w:id="21" w:name="__Fieldmark__10_1105921247"/>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105921247"/>
      <w:bookmarkStart w:id="23" w:name="__Fieldmark__11_110592124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105921247"/>
      <w:bookmarkStart w:id="25" w:name="__Fieldmark__12_110592124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105921247"/>
      <w:bookmarkStart w:id="27" w:name="__Fieldmark__13_110592124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105921247"/>
      <w:bookmarkStart w:id="29" w:name="__Fieldmark__14_1105921247"/>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