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73914540"/>
      <w:bookmarkStart w:id="1" w:name="__Fieldmark__0_47391454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73914540"/>
      <w:bookmarkStart w:id="3" w:name="__Fieldmark__1_47391454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73914540"/>
      <w:bookmarkStart w:id="5" w:name="__Fieldmark__2_47391454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73914540"/>
      <w:bookmarkStart w:id="7" w:name="__Fieldmark__3_47391454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73914540"/>
      <w:bookmarkStart w:id="9" w:name="__Fieldmark__4_47391454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73914540"/>
      <w:bookmarkStart w:id="11" w:name="__Fieldmark__5_47391454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73914540"/>
      <w:bookmarkStart w:id="13" w:name="__Fieldmark__6_47391454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73914540"/>
      <w:bookmarkStart w:id="15" w:name="__Fieldmark__7_47391454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73914540"/>
      <w:bookmarkStart w:id="17" w:name="__Fieldmark__8_47391454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473914540"/>
      <w:bookmarkStart w:id="19" w:name="__Fieldmark__9_473914540"/>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473914540"/>
      <w:bookmarkStart w:id="21" w:name="__Fieldmark__10_473914540"/>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73914540"/>
      <w:bookmarkStart w:id="23" w:name="__Fieldmark__11_47391454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73914540"/>
      <w:bookmarkStart w:id="25" w:name="__Fieldmark__12_47391454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73914540"/>
      <w:bookmarkStart w:id="27" w:name="__Fieldmark__13_47391454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473914540"/>
      <w:bookmarkStart w:id="29" w:name="__Fieldmark__14_473914540"/>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