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2435472"/>
      <w:bookmarkStart w:id="1" w:name="__Fieldmark__0_33243547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32435472"/>
      <w:bookmarkStart w:id="3" w:name="__Fieldmark__1_33243547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32435472"/>
      <w:bookmarkStart w:id="5" w:name="__Fieldmark__2_33243547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32435472"/>
      <w:bookmarkStart w:id="7" w:name="__Fieldmark__3_33243547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32435472"/>
      <w:bookmarkStart w:id="9" w:name="__Fieldmark__4_33243547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32435472"/>
      <w:bookmarkStart w:id="11" w:name="__Fieldmark__5_33243547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32435472"/>
      <w:bookmarkStart w:id="13" w:name="__Fieldmark__6_33243547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32435472"/>
      <w:bookmarkStart w:id="15" w:name="__Fieldmark__7_33243547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32435472"/>
      <w:bookmarkStart w:id="17" w:name="__Fieldmark__8_33243547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32435472"/>
      <w:bookmarkStart w:id="19" w:name="__Fieldmark__9_33243547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32435472"/>
      <w:bookmarkStart w:id="21" w:name="__Fieldmark__10_33243547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32435472"/>
      <w:bookmarkStart w:id="23" w:name="__Fieldmark__11_33243547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32435472"/>
      <w:bookmarkStart w:id="25" w:name="__Fieldmark__12_33243547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32435472"/>
      <w:bookmarkStart w:id="27" w:name="__Fieldmark__13_33243547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32435472"/>
      <w:bookmarkStart w:id="29" w:name="__Fieldmark__14_33243547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