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50544733"/>
      <w:bookmarkStart w:id="1" w:name="__Fieldmark__0_22505447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50544733"/>
      <w:bookmarkStart w:id="3" w:name="__Fieldmark__1_225054473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50544733"/>
      <w:bookmarkStart w:id="5" w:name="__Fieldmark__2_225054473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50544733"/>
      <w:bookmarkStart w:id="7" w:name="__Fieldmark__3_225054473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50544733"/>
      <w:bookmarkStart w:id="9" w:name="__Fieldmark__4_225054473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50544733"/>
      <w:bookmarkStart w:id="11" w:name="__Fieldmark__5_225054473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50544733"/>
      <w:bookmarkStart w:id="13" w:name="__Fieldmark__6_225054473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50544733"/>
      <w:bookmarkStart w:id="15" w:name="__Fieldmark__7_225054473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50544733"/>
      <w:bookmarkStart w:id="17" w:name="__Fieldmark__8_225054473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50544733"/>
      <w:bookmarkStart w:id="19" w:name="__Fieldmark__9_225054473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50544733"/>
      <w:bookmarkStart w:id="21" w:name="__Fieldmark__10_225054473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50544733"/>
      <w:bookmarkStart w:id="23" w:name="__Fieldmark__11_225054473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50544733"/>
      <w:bookmarkStart w:id="25" w:name="__Fieldmark__12_225054473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50544733"/>
      <w:bookmarkStart w:id="27" w:name="__Fieldmark__13_225054473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50544733"/>
      <w:bookmarkStart w:id="29" w:name="__Fieldmark__14_225054473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