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42150407"/>
      <w:bookmarkStart w:id="1" w:name="__Fieldmark__0_414215040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42150407"/>
      <w:bookmarkStart w:id="3" w:name="__Fieldmark__1_414215040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42150407"/>
      <w:bookmarkStart w:id="5" w:name="__Fieldmark__2_414215040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42150407"/>
      <w:bookmarkStart w:id="7" w:name="__Fieldmark__3_414215040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42150407"/>
      <w:bookmarkStart w:id="9" w:name="__Fieldmark__4_414215040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42150407"/>
      <w:bookmarkStart w:id="11" w:name="__Fieldmark__5_414215040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42150407"/>
      <w:bookmarkStart w:id="13" w:name="__Fieldmark__6_414215040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42150407"/>
      <w:bookmarkStart w:id="15" w:name="__Fieldmark__7_414215040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42150407"/>
      <w:bookmarkStart w:id="17" w:name="__Fieldmark__8_414215040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142150407"/>
      <w:bookmarkStart w:id="19" w:name="__Fieldmark__9_414215040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142150407"/>
      <w:bookmarkStart w:id="21" w:name="__Fieldmark__10_414215040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42150407"/>
      <w:bookmarkStart w:id="23" w:name="__Fieldmark__11_414215040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42150407"/>
      <w:bookmarkStart w:id="25" w:name="__Fieldmark__12_414215040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42150407"/>
      <w:bookmarkStart w:id="27" w:name="__Fieldmark__13_414215040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142150407"/>
      <w:bookmarkStart w:id="29" w:name="__Fieldmark__14_414215040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