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1541256"/>
      <w:bookmarkStart w:id="1" w:name="__Fieldmark__0_4154125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1541256"/>
      <w:bookmarkStart w:id="3" w:name="__Fieldmark__1_4154125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1541256"/>
      <w:bookmarkStart w:id="5" w:name="__Fieldmark__2_4154125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1541256"/>
      <w:bookmarkStart w:id="7" w:name="__Fieldmark__3_4154125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1541256"/>
      <w:bookmarkStart w:id="9" w:name="__Fieldmark__4_4154125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1541256"/>
      <w:bookmarkStart w:id="11" w:name="__Fieldmark__5_4154125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1541256"/>
      <w:bookmarkStart w:id="13" w:name="__Fieldmark__6_4154125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1541256"/>
      <w:bookmarkStart w:id="15" w:name="__Fieldmark__7_4154125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1541256"/>
      <w:bookmarkStart w:id="17" w:name="__Fieldmark__8_4154125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41541256"/>
      <w:bookmarkStart w:id="19" w:name="__Fieldmark__9_41541256"/>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41541256"/>
      <w:bookmarkStart w:id="21" w:name="__Fieldmark__10_41541256"/>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1541256"/>
            <w:bookmarkStart w:id="23" w:name="__Fieldmark__11_4154125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1541256"/>
            <w:bookmarkStart w:id="25" w:name="__Fieldmark__12_4154125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1541256"/>
            <w:bookmarkStart w:id="27" w:name="__Fieldmark__13_4154125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41541256"/>
            <w:bookmarkStart w:id="29" w:name="__Fieldmark__14_41541256"/>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1541256"/>
      <w:bookmarkStart w:id="31" w:name="__Fieldmark__15_4154125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1541256"/>
      <w:bookmarkStart w:id="33" w:name="__Fieldmark__16_4154125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1541256"/>
      <w:bookmarkStart w:id="35" w:name="__Fieldmark__17_4154125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1541256"/>
      <w:bookmarkStart w:id="37" w:name="__Fieldmark__18_4154125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