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39467846"/>
      <w:bookmarkStart w:id="1" w:name="__Fieldmark__0_383946784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39467846"/>
      <w:bookmarkStart w:id="3" w:name="__Fieldmark__1_383946784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39467846"/>
      <w:bookmarkStart w:id="5" w:name="__Fieldmark__2_383946784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39467846"/>
      <w:bookmarkStart w:id="7" w:name="__Fieldmark__3_383946784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39467846"/>
      <w:bookmarkStart w:id="9" w:name="__Fieldmark__4_383946784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39467846"/>
      <w:bookmarkStart w:id="11" w:name="__Fieldmark__5_383946784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39467846"/>
      <w:bookmarkStart w:id="13" w:name="__Fieldmark__6_383946784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39467846"/>
      <w:bookmarkStart w:id="15" w:name="__Fieldmark__7_383946784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39467846"/>
      <w:bookmarkStart w:id="17" w:name="__Fieldmark__8_383946784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839467846"/>
      <w:bookmarkStart w:id="19" w:name="__Fieldmark__9_383946784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839467846"/>
      <w:bookmarkStart w:id="21" w:name="__Fieldmark__10_383946784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39467846"/>
      <w:bookmarkStart w:id="23" w:name="__Fieldmark__11_383946784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39467846"/>
      <w:bookmarkStart w:id="25" w:name="__Fieldmark__12_383946784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39467846"/>
      <w:bookmarkStart w:id="27" w:name="__Fieldmark__13_383946784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839467846"/>
      <w:bookmarkStart w:id="29" w:name="__Fieldmark__14_383946784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