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61607375"/>
      <w:bookmarkStart w:id="1" w:name="__Fieldmark__0_236160737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61607375"/>
      <w:bookmarkStart w:id="3" w:name="__Fieldmark__1_236160737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61607375"/>
      <w:bookmarkStart w:id="5" w:name="__Fieldmark__2_236160737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61607375"/>
      <w:bookmarkStart w:id="7" w:name="__Fieldmark__3_236160737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61607375"/>
      <w:bookmarkStart w:id="9" w:name="__Fieldmark__4_236160737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61607375"/>
      <w:bookmarkStart w:id="11" w:name="__Fieldmark__5_236160737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61607375"/>
      <w:bookmarkStart w:id="13" w:name="__Fieldmark__6_236160737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61607375"/>
      <w:bookmarkStart w:id="15" w:name="__Fieldmark__7_236160737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61607375"/>
      <w:bookmarkStart w:id="17" w:name="__Fieldmark__8_236160737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361607375"/>
      <w:bookmarkStart w:id="19" w:name="__Fieldmark__9_236160737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361607375"/>
      <w:bookmarkStart w:id="21" w:name="__Fieldmark__10_236160737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61607375"/>
      <w:bookmarkStart w:id="23" w:name="__Fieldmark__11_236160737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61607375"/>
      <w:bookmarkStart w:id="25" w:name="__Fieldmark__12_236160737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61607375"/>
      <w:bookmarkStart w:id="27" w:name="__Fieldmark__13_236160737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361607375"/>
      <w:bookmarkStart w:id="29" w:name="__Fieldmark__14_236160737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