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24013385"/>
      <w:bookmarkStart w:id="1" w:name="__Fieldmark__0_7240133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24013385"/>
      <w:bookmarkStart w:id="3" w:name="__Fieldmark__1_7240133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24013385"/>
      <w:bookmarkStart w:id="5" w:name="__Fieldmark__2_7240133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24013385"/>
      <w:bookmarkStart w:id="7" w:name="__Fieldmark__3_7240133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24013385"/>
      <w:bookmarkStart w:id="9" w:name="__Fieldmark__4_7240133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24013385"/>
      <w:bookmarkStart w:id="11" w:name="__Fieldmark__5_7240133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24013385"/>
      <w:bookmarkStart w:id="13" w:name="__Fieldmark__6_7240133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24013385"/>
      <w:bookmarkStart w:id="15" w:name="__Fieldmark__7_7240133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24013385"/>
      <w:bookmarkStart w:id="17" w:name="__Fieldmark__8_7240133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724013385"/>
      <w:bookmarkStart w:id="19" w:name="__Fieldmark__9_72401338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724013385"/>
      <w:bookmarkStart w:id="21" w:name="__Fieldmark__10_72401338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24013385"/>
            <w:bookmarkStart w:id="23" w:name="__Fieldmark__11_7240133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24013385"/>
            <w:bookmarkStart w:id="25" w:name="__Fieldmark__12_7240133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24013385"/>
            <w:bookmarkStart w:id="27" w:name="__Fieldmark__13_7240133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724013385"/>
            <w:bookmarkStart w:id="29" w:name="__Fieldmark__14_72401338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724013385"/>
      <w:bookmarkStart w:id="31" w:name="__Fieldmark__15_7240133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724013385"/>
      <w:bookmarkStart w:id="33" w:name="__Fieldmark__16_7240133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724013385"/>
      <w:bookmarkStart w:id="35" w:name="__Fieldmark__17_7240133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724013385"/>
      <w:bookmarkStart w:id="37" w:name="__Fieldmark__18_7240133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