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270646181"/>
      <w:bookmarkStart w:id="1" w:name="__Fieldmark__0_327064618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270646181"/>
      <w:bookmarkStart w:id="3" w:name="__Fieldmark__1_327064618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270646181"/>
      <w:bookmarkStart w:id="5" w:name="__Fieldmark__2_327064618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270646181"/>
      <w:bookmarkStart w:id="7" w:name="__Fieldmark__3_327064618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270646181"/>
      <w:bookmarkStart w:id="9" w:name="__Fieldmark__4_327064618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270646181"/>
      <w:bookmarkStart w:id="11" w:name="__Fieldmark__5_327064618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270646181"/>
      <w:bookmarkStart w:id="13" w:name="__Fieldmark__6_327064618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270646181"/>
      <w:bookmarkStart w:id="15" w:name="__Fieldmark__7_327064618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270646181"/>
      <w:bookmarkStart w:id="17" w:name="__Fieldmark__8_327064618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270646181"/>
      <w:bookmarkStart w:id="19" w:name="__Fieldmark__9_3270646181"/>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270646181"/>
      <w:bookmarkStart w:id="21" w:name="__Fieldmark__10_3270646181"/>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270646181"/>
            <w:bookmarkStart w:id="23" w:name="__Fieldmark__11_327064618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270646181"/>
            <w:bookmarkStart w:id="25" w:name="__Fieldmark__12_327064618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270646181"/>
            <w:bookmarkStart w:id="27" w:name="__Fieldmark__13_327064618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270646181"/>
            <w:bookmarkStart w:id="29" w:name="__Fieldmark__14_3270646181"/>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270646181"/>
      <w:bookmarkStart w:id="31" w:name="__Fieldmark__15_327064618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270646181"/>
      <w:bookmarkStart w:id="33" w:name="__Fieldmark__16_327064618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270646181"/>
      <w:bookmarkStart w:id="35" w:name="__Fieldmark__17_327064618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270646181"/>
      <w:bookmarkStart w:id="37" w:name="__Fieldmark__18_327064618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